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Бык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ИНИЦИАТОРАХ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УБЛИЧНЫХ СЛУШАНИЙ В ГОРОДСКОМ ПОСЕЛЕНИИ БЫК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ТЕМЕ: "_______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214"/>
        <w:gridCol w:w="1755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8</Characters>
  <CharactersWithSpaces>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городского поселения Быково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городском поселении Быково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