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Островец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НИЦИАТОРАХ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СЛУШАНИЙ В СЕЛЬСКОМ ПОСЕЛЕНИИ ОСТРОВЕЦ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МЕ: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2969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  </w:t>
              <w:br/>
              <w:t xml:space="preserve">жительств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4</Characters>
  <CharactersWithSpaces>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8:00Z</dcterms:created>
  <dc:creator>Органы местного самоуправления сельского поселения Островецкое Раменского района (Московская область)</dc:creator>
  <dc:description/>
  <dc:language>en-US</dc:language>
  <cp:lastModifiedBy/>
  <dcterms:modified xsi:type="dcterms:W3CDTF">2011-10-30T14:58:00Z</dcterms:modified>
  <cp:revision>2</cp:revision>
  <dc:subject>Сведения</dc:subject>
  <dc:title>Сведения об инициаторах проведения публичных слушаний в сельском поселении Островец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