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Заболоть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ЗАБОЛОТЬЕ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Заболотье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Заболотье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