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шаниях в сельском пос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ейское Рам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СЕЛЬСКОМ ПОСЕЛЕНИИ ВЕРЕЙ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"________________________________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2</Characters>
  <CharactersWithSpaces>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сельского поселения Верейское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публичных слушаний в сельском поселении Верей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