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Новохарито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НОВОХАРИТОН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4</Characters>
  <CharactersWithSpaces>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Новохаритон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Новохарито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