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ниях в сель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фоновское Ра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САФОН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Сафоно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Сафон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