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узнец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ИНИЦИАТОРАХ ПРО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Х СЛУШАНИЙ В СЕЛЬ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И КУЗНЕЦОВ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МЕ: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296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</w:t>
              <w:br/>
              <w:t xml:space="preserve">жительств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Органы местного самоуправления сельского поселения Кузнецовское Раменского района (Московская область)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ициаторах проведения публичных слушаний в сельском поселении Кузнецовское Ра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