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узнец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НИЦИАТОРАХ ПРОВЕДЕНИЯ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 В СЕЛЬСКОМ ПОСЕЛЕНИИ КУЗНЕЦ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2699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ожден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</w:t>
              <w:br/>
              <w:t xml:space="preserve">жительства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сельского поселения Кузнецовское Рамен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ициаторах проведения собрания (конференции) граждан в сельском поселении Кузнец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