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раниях 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онстанти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ллетене нормативных и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НИЦИАТОРАХ ПРОВЕДЕНИЯ СОБРАНИЯ (КОНФЕРЕНЦИИ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ЕЛЬСКОМ ПОСЕЛЕНИИ КОНСТАНТИН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рритории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┬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имя,│Дата рождения│Адрес места  │Телефон 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     │             │жительства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┴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Константин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собрания (конференции) граждан в сельском поселении Константин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