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раниях 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Раме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ллетене нормативных и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ИЦИАТОРАХ ПРОВЕДЕНИЯ СОБРАНИЯ (КОНФЕРЕН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В ГОРОДСКОМ ПОСЕЛЕНИИ РАМЕ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часть территории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214"/>
        <w:gridCol w:w="1756"/>
        <w:gridCol w:w="1484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7</Characters>
  <CharactersWithSpaces>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городского поселения Рамен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собрания (конференции) граждан в городском поселении Рамен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