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собраниях и конференциях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ском поселении Удельна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НИЦИАТОРАХ ПРОВЕДЕНИЯ СОБРАНИЯ (КОНФЕРЕНЦИИ) ГРАЖДА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ГОРОДСКОМ ПОСЕЛЕНИИ УДЕЛЬНА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вопросу (вопросам):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димого на территории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указывается часть территории посе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160"/>
        <w:gridCol w:w="1890"/>
        <w:gridCol w:w="2835"/>
        <w:gridCol w:w="1215"/>
        <w:gridCol w:w="1214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 </w:t>
              <w:br/>
              <w:t xml:space="preserve">отчество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рожде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места         </w:t>
              <w:br/>
              <w:t xml:space="preserve">жительства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лефон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</Words>
  <Characters>606</Characters>
  <CharactersWithSpaces>5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9:00Z</dcterms:created>
  <dc:creator>Органы местного самоуправления городского поселения Удельная Раменского района (Московская область)</dc:creator>
  <dc:description/>
  <dc:language>en-US</dc:language>
  <cp:lastModifiedBy/>
  <dcterms:modified xsi:type="dcterms:W3CDTF">2011-10-30T14:59:00Z</dcterms:modified>
  <cp:revision>2</cp:revision>
  <dc:subject>Сведения</dc:subject>
  <dc:title>Сведения об инициаторах проведения собрания (конференции) граждан в городском поселении Удельная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