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м поселении Ульяни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НИЦИАТОРАХ ПРОВЕДЕНИЯ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 В СЕЛЬСКОМ ПОСЕЛЕНИИ УЛЬЯН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484"/>
        <w:gridCol w:w="2431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сельского поселения Ульянинское Рамен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ициаторах проведения собрания (конференции) граждан в сельском поселении Ульянинское Ра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