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инновация, утвержденная Приказом Росстата от 30.10.2009 N 23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9.01.2009 N 4 утверждены Указания по заполнению формы N 4-инновац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ВЕДЕНИЯ ОБ ИННОВАЦИОННОЙ ДЕЯТЕЛЬНОСТИ ОРГА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N 4-иннов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   2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),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экономическую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в сфере добычи       │    периода    │   от 30.10.2009 N 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езных ископаемых,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атывающих производств,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 и распределения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, газа и воды,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и, а также деятельность,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ую с использованием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ой техники и          │             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технологий,   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ем прочих видов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: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1. Общие организационн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казатели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вляется ли Ваша организация частью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й (ассоциации (союза), холдин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сорциума (договор простого товари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вместной деятельности)) - 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: да - 1; нет - 2          (101) 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"да", то укажите код страны или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, в которой расположена голов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(1 - Россия; 2 - страны СНГ;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страны Европейского Союза (Австр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ельгия, Болгария, Великобритания, Венгр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рмания, Греция, Дания, Ирландия, Исп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алия, Кипр, Латвия, Литва, Люксембур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льта, Нидерланды, Польша, Португа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мыния, Словакия, Словения, Финлянд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ранция, Чехия, Швеция, Эстония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ландия, Лихтенштейн, Норвегия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вейцария; 4 - США и Канада; 5 -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ы)                                       (102) 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родолжительность в средн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зненного цикла (производства)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, работ, услуг Вашей организации д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мента ее замены либо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дификации; для товаров, работ, услуг,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вергавшихся изменениям или модер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ывается общая продолжительность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х выпуска до отчетного периода              (103)   _________  (ле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кой рынок сбыта является наиболее важ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Вашей организации (укажите в строке 10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лько один код: местный, региональный - 1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ий - 2; европейский - 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европейский - 4)                           (104)  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вестиции в основной капитал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                                          (105)   _________  (тыс. руб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есписочная численность работников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шних совместителей) за отчетный год       (106)   _________  (челове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 имеют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разование                               (107)   _________  (челове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но-конструкторских подразделений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                          (108)   _________  (едини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есписочная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без внешних совместителей) в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ениях за отчетный год               (109)   _________  (челове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ы по ОКЕИ: человек - 792; лет - 36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наком);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2. Инновационная активность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 течение    последних   трех   лет   имела  ли  организация  за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овации,  т.е.  внедренные на рынке новые или подвергавшиеся знач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ческим изменениям и усовершенствованию продукты, услуги или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х  производства  (передачи),  внедренные  в практику новые или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овершенствованные   производственные   процессы,  новые  или 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учшенные  способы  маркетинга, организационные и управленческ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кажите по каждой строке соответствующий код: да - 1; нет - 2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ехнологические инновации                     (201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дуктовые инновации                       (202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цессные инновации                        (203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ые или значительно усовершенств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етоды производства товаров и услуг       (204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ые или значительно усовершенств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оизводственные методы матер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хнического снабжения, поставк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 услуг                                   (205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ые или значительно усовершенств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оизводственные методы 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помогательных видах деятельности, та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ак техническое обслуживание и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перации по закупкам, бухгалтер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 компьютерные услуги                     (206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аркетинговые инновации                       (207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онные инновации                     (208) 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 по стр. 201, 207, 208 отмечен код 1, то укажите,   кто   разрабатыв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ти  инновации  (укажите, по  каждому типу инноваций, по которому в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1,  207,  208  отмечен  код 1, один из приведенных оценочных кодов: 1 -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ом  другие организации; 2 - Ваша организация совместно с другими; 3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основном Ваша организаци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619"/>
        <w:gridCol w:w="2566"/>
        <w:gridCol w:w="202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ом </w:t>
              <w:br/>
              <w:t xml:space="preserve">другие   </w:t>
              <w:br/>
              <w:t>организаци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ша организация </w:t>
              <w:br/>
              <w:t xml:space="preserve">совместно     </w:t>
              <w:br/>
              <w:t xml:space="preserve">с другими     </w:t>
              <w:br/>
              <w:t xml:space="preserve">организац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ом  </w:t>
              <w:br/>
              <w:t xml:space="preserve">Ваша     </w:t>
              <w:br/>
              <w:t xml:space="preserve">организ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  <w:br/>
              <w:t xml:space="preserve">иннов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овые     </w:t>
              <w:br/>
              <w:t xml:space="preserve">иннов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ые   </w:t>
              <w:br/>
              <w:t xml:space="preserve">иннов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наименование наиболее значительных за последние три года инновац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уктовые инновации        (212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ссные инновации         (213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ркетинговые инновации      (214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онные инновации    (215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ологические инновации      (216) 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3. Объем инновационных 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слуг за отчетный год (без НДС, акцизов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аналогичных платеже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┬──────────┬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</w:t>
      </w:r>
      <w:r>
        <w:rPr>
          <w:sz w:val="18"/>
          <w:szCs w:val="18"/>
        </w:rPr>
        <w:t>N  │Всего│Из них за │  Из  │   Из графы 3    │  Из графы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│     │ пределы  │ графы│  инновационные  │ инноваци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</w:t>
      </w:r>
      <w:r>
        <w:rPr>
          <w:sz w:val="18"/>
          <w:szCs w:val="18"/>
        </w:rPr>
        <w:t>Российской│  4 в │ товары, работы, │товары,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</w:t>
      </w:r>
      <w:r>
        <w:rPr>
          <w:sz w:val="18"/>
          <w:szCs w:val="18"/>
        </w:rPr>
        <w:t>Федерации │страны│услуги, новые для│ услуги, н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   │          │  </w:t>
      </w:r>
      <w:r>
        <w:rPr>
          <w:sz w:val="18"/>
          <w:szCs w:val="18"/>
        </w:rPr>
        <w:t>СНГ │   рынка сбыта   │ для мир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   │          │      │   </w:t>
      </w:r>
      <w:r>
        <w:rPr>
          <w:sz w:val="18"/>
          <w:szCs w:val="18"/>
        </w:rPr>
        <w:t>организации   │     ры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│  3  │    4     │   5  │        6      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301 - 304 заполняют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следующих видов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добыча полезных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опаемых, обрабатывающие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производство и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ение электроэнергии,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а и воды         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гружено товаров собственного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выполнено работ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собственными силами по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ему виду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    │  301 │     │          │      │        X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инновационные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ы, работы, услуги       │  302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овь внедренные или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вергавшиеся значительным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ологическим изменениям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ечение последних трех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ет                        │  303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вергавшиеся   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овершенствованию в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чение последних трех лет │  304 │     │          │      │        X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305 - 307 заполняют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следующих видов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связь,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, связанная с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вычислительной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ки и информационных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, предоставление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видов услуг  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гружено товаров собственного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выполнено работ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собственными силами по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ему виду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    │  305 │     │          │      │        X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инновационные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ы, работы, услуги       │  306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овь внедренные или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вергавшиеся значительным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ологическим изменениям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ечение последних трех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ет                        │  307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301, 305 отгружено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 собственного   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выполнено работ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собственными силами с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маркетинговых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й                     │  308 │     │          │      │        X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302 инновационные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ы, работы, услуги,       │     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с нанотехнологиями  │  309 │     │          │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┴──────────┴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4. Факторы, препятствующие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цените значимость для Вашей организации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иже факторов, препятствовавших иннов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 течение последних трех л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укажите по каждому из приведенных факторов од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з оценочных кодов по следующей шкале: 1 - не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ли малосущественный; 2 - значительный; 3 -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ли решающий; 4 - затрудняюсь с ответом; 5 -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актор отсутству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</w:t>
      </w:r>
      <w:r>
        <w:rPr>
          <w:sz w:val="18"/>
          <w:szCs w:val="18"/>
        </w:rPr>
        <w:t>N  │     Оценочные 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</w:t>
      </w:r>
      <w:r>
        <w:rPr>
          <w:sz w:val="18"/>
          <w:szCs w:val="18"/>
        </w:rPr>
        <w:t>строки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   │   2  │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ие факторы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собственных денежных средств│  401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финансовой поддержки со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ороны государства                    │  402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зкий спрос на новые товары, работы,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                                │  403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окая стоимость нововведений         │  404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окий экономический риск             │  405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факторы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зкий инновационный потенциал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                           │  406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квалифицированного персонала│  407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информации о новых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ях                            │  408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информации о рынках сбыта   │  409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азвитость кооперационных связей     │  410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факторы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сть законодательных и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рмативно-правовых документов,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улирующих и стимулирующих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онную деятельность             │  411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азвитость инновационной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раструктуры (посреднические,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е, юридические,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нковские, прочие услуги)             │  412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экономической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годы от использования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ллектуальной собственности         │  413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ка 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ки  414  -  416  заполняют   организации   вне   зависимости   от то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ли  они  инновационную  деятельность  или нет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х л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инновационных проектов, которые в течение последних трех  л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илу указанных факторов был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ерьезно задержаны       (414) 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тановлены (прекращены) (415) 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же не начаты           (416) 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5. Затраты на технологические, маркетинг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организационные инновации по видам иннов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еятельности и источникам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а отчетный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,  имела   ли   организация   в   течение отчетного года законч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овации  или  продолжающуюся  инновационную  деятельность, которая еще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ыла  завершена,  по  следующим  типам  инноваций (укажите по каждой стро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: да - 1; нет - 2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аркетинговые инновации   (501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изационные инновации (50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</w:t>
      </w:r>
      <w:r>
        <w:rPr>
          <w:sz w:val="18"/>
          <w:szCs w:val="18"/>
        </w:rPr>
        <w:t>N   │Общие (капитальные│Из них затраты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и текущие) затраты│  оплату рабо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</w:t>
      </w:r>
      <w:r>
        <w:rPr>
          <w:sz w:val="18"/>
          <w:szCs w:val="18"/>
        </w:rPr>
        <w:t>на инновации   │ услуг сторон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    │   </w:t>
      </w:r>
      <w:r>
        <w:rPr>
          <w:sz w:val="18"/>
          <w:szCs w:val="18"/>
        </w:rPr>
        <w:t>организа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2   │        3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технологические,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етинговые и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ые инновации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504, 515, 516) │ 503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технологические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дуктовые, процессные)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(сумма строк 505 -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8, 510 - 514)             │ 504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ние и разработка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продуктов, услуг и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тодов их производства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ередачи), новых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ых процессов │ 505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ое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ектирование, дизайн и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разработки (не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 научными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ниями и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ами) новых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ов, услуг и методов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х производства (передачи),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производственных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цессов                  │ 506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машин и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я, связанных с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ческими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ями                │ 507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новых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й                 │ 508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права на патенты,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ензии на использование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обретений, промышленных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зцов, полезных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делей                  │ 509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программных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                    │ 510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виды подготовки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а для выпуска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продуктов, внедрения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услуг или методов их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а (передачи)    │ 511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чение и подготовка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сонала, связанные с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ями                │ 512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кетинговые исследования │ 513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затраты на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ческие инновации  │ 514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маркетинговые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                  │ 515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организационные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                  │ 516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технологические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по источникам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я (сумма строк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17 - 521, 523 равна строке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4):         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бственные средства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               │ 517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федерального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а                    │ 518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бюджетов субъектов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 и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ных бюджетов           │ 519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внебюджетных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ов                     │ 520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остранные инвестиции     │ 521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из стран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ЕС, Исландии,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ихтенштейна, Норвегии,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Швейцарии              │ 522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средства            │ 523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523: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едиты и займы            │ 524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на льготных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словиях               │ 525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венчурных фондов  │ 526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по типам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х инноваций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527, 528 равна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е 504):  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дуктовые инновации  │ 527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цессные инновации   │ 528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514 прочие затраты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технологические инновации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идам (перечислить):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29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30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31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32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6. Результаты инновационной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ите  степень  влияния результатов инноваций, осуществленных   в   Ва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в течение последних трех лет, на ее развитие (укажите по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ке  один  из  оценочных  кодов  по  следующей шкале: 1 - низкая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действия;   2  -  средняя  степень  воздействия;  3  -  высокая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действия; 4 - воздействие отсутствовал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езультаты инновационной деятельности     │N строки │ Оценочные 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1                 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ширение ассортимента товаров, работ, услуг │   6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хранение традиционных рынков сбыта          │   6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ширение рынков сбыта:                      │   6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России                                    │   6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транах СНГ                               │   6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транах ЕС, Исландии, Лихтенштейне,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рвегии, Швейцарии                         │   6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ША и Канаде                              │   6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других странах                            │   60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е качества товаров, работ, услуг      │   60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мена снятой с производства устаревшей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и                                     │   6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величение занятости                          │   6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гибкости производства               │   6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т производственных мощностей               │   61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кращение затрат на заработную плату         │   61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кращение материальных затрат                │   61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энергоэффективности производств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окращение потребления или потери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ергетических ресурсов)                      │   61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е условий и охраны труда              │   61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кращение времени на взаимодействие с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иентами или поставщиками                    │   61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мотивации к осуществлению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онной деятельности                    │   6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е информационных связей внутри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или с другими организациями       │   6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нижение загрязнения окружающей среды         │   6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еспечение соответствия современным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ческим регламентам, правилам и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дартам                                    │   6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етинговые инновации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дрение товаров, работ, услуг на новые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ынки сбыта в новые группы потребителей       │   6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дрение товаров, работ, услуг на новые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ографические рынки                          │   6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7. Количество совместных проектов и типы партне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о выполнению исследований и разработок 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┬─────┬──────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N   │Всего│          Из них по странам и регионам           │  Из гр. 3 по типам коопераци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строки│     │                                                 │        связей с партнер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├──────┬──────┬────────────┬───────┬───────┬──────┼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</w:t>
      </w:r>
      <w:r>
        <w:rPr>
          <w:sz w:val="18"/>
          <w:szCs w:val="18"/>
        </w:rPr>
        <w:t>Россия│страны│ страны ЕС, │ США и │Индия и│другие│постоянная │кооперация │  разова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   │ </w:t>
      </w:r>
      <w:r>
        <w:rPr>
          <w:sz w:val="18"/>
          <w:szCs w:val="18"/>
        </w:rPr>
        <w:t>СНГ  │ Исландия,  │Канада │ Китай │      │кооперация │ в рамках  │неформ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│      │</w:t>
      </w:r>
      <w:r>
        <w:rPr>
          <w:sz w:val="18"/>
          <w:szCs w:val="18"/>
        </w:rPr>
        <w:t>Лихтенштейн,│       │       │      │           │конкретного│ коопер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   │      │ </w:t>
      </w:r>
      <w:r>
        <w:rPr>
          <w:sz w:val="18"/>
          <w:szCs w:val="18"/>
        </w:rPr>
        <w:t>Норвегия,  │       │       │      │           │  проект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   │      │ </w:t>
      </w:r>
      <w:r>
        <w:rPr>
          <w:sz w:val="18"/>
          <w:szCs w:val="18"/>
        </w:rPr>
        <w:t>Швейцария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2   │  3  │  4   │  5   │     6      │   7   │   8   │  9   │    10     │    11     │ 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ных проектов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ыполнению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й и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ок, в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участвует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         │ 701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ы партнеров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ных проектов: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 в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таве группы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ассоциации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оюза), холдинга,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орциума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договор простого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ищества,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вместной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ятельности)), в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торую входит Ваша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         │ 702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ребители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ов, работ,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               │ 703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тавщики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я,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ов,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ующих,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граммных средств │ 704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куренты в Вашей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расли             │ 705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алтинговые,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е фирмы│ 706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ые организации │ 707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ниверситеты или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высшие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ые заведения   │ 708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┴─────┴──────┴──────┴────────────┴───────┴───────┴──────┴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8. Источники информации для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инновационной политики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ите  значимость для  Вашей  организации  нижеперечисленных  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и  в течение последних трех лет (укажите по каждому из при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точников  один  из оценочных кодов по следующей шкале: 1 - не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 малосущественный;  2 - значительный; 3 - основной  или  решающий;  4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спользуемы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сточники информации для инноваций          │  N   │ Оценоч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│</w:t>
      </w:r>
      <w:r>
        <w:rPr>
          <w:sz w:val="18"/>
          <w:szCs w:val="18"/>
        </w:rPr>
        <w:t>строки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источники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енние источники организации                     │ 80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в составе группы (ассоциации (союза),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лдинга, консорциума (договор простого товарищества,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вместной деятельности)), в которую входит Ваша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                                          │ 80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ночные источники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тавщики оборудования, материалов, комплектующих,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граммных средств                                  │ 80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куренты в Вашей отрасли                           │ 80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ребители товаров, работ, услуг                    │ 80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алтинговые, информационные фирмы                 │ 80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ституциональные источники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ые организации: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адемического профиля                              │ 80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раслевого профиля                                 │ 8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ниверситеты или другие высшие учебные заведения     │ 80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источники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ференции, семинары, симпозиумы                    │ 81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о-техническая литература                        │ 81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тавки, ярмарки, другие рекламные средства         │ 81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                                             │ 81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ые ассоциации (объединения)            │ 8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формальные контакты                                │ 81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тентная информация                                 │ 81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источники                                     │ 81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9. Патентование и другие методы защиты изобрет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учно-технических разработок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ите  значимость  для  Вашей  организации перечисленных   ниже 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щиты  в  течение  последних  трех  лет  (укажите по каждой строке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очных    кодов   по   следующей   шкале:   1   -   незначительный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лосущественный;  2  -  значительный;  3  -  основной  или  решающий;  4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спользуемы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  </w:t>
      </w:r>
      <w:r>
        <w:rPr>
          <w:sz w:val="18"/>
          <w:szCs w:val="18"/>
        </w:rPr>
        <w:t>N    │   Оценочные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</w:t>
      </w:r>
      <w:r>
        <w:rPr>
          <w:sz w:val="18"/>
          <w:szCs w:val="18"/>
        </w:rPr>
        <w:t>строк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 │   2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альные методы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тентование изобретений, промышленных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цов, полезных моделей (в отчетном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ду)                                    │  90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держание действующих патентов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лученных до отчетного года)           │  90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истрация товарного знака              │  90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храна авторских прав                    │  90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глашения о соблюдении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фиденциальности с персоналом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и/или сторонними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ми (специалистами),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уществлявшими производство товаров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ыполнение работ, услуг) по договорам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отчитывающейся организацией            │  90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ормальные методы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еспечение коммерческой тайны, ноу-хау  │  90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ожненность проектирования изделий     │  90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еспечение преимущества в сроках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и и выпуска товаров, работ,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 над конкурентами                   │  90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поданных заявок за отчетный год на патент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изобретения                                  (909) 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промышленные образцы                         (910) 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полезные модели                              (911) 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фициальную регистрацию программ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аз данных, топологий интегральных микросхем    (912) ________ (едини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единица - 642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10. Количество приобретенных и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рганизацией новых технологий (технических достижений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ограммных средст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</w:t>
      </w:r>
      <w:r>
        <w:rPr>
          <w:sz w:val="18"/>
          <w:szCs w:val="18"/>
        </w:rPr>
        <w:t>N   │ Количество приобретенных  │  Количество перед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троки│     новых технологий      │     новых технолог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</w:t>
      </w:r>
      <w:r>
        <w:rPr>
          <w:sz w:val="18"/>
          <w:szCs w:val="18"/>
        </w:rPr>
        <w:t>(технических достижений), │(технических достижений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</w:t>
      </w:r>
      <w:r>
        <w:rPr>
          <w:sz w:val="18"/>
          <w:szCs w:val="18"/>
        </w:rPr>
        <w:t>программных средств    │   программных 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├──────┬────────────┬───────┼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всего │в том числе │  из   │всего│в том числе│  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за пределами│гр. 4 в│     │за пределы │ гр.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│ </w:t>
      </w:r>
      <w:r>
        <w:rPr>
          <w:sz w:val="18"/>
          <w:szCs w:val="18"/>
        </w:rPr>
        <w:t>Российской │странах│     │Российской │стр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Федерации - │  СНГ  │     │Федерации -│  СН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│   </w:t>
      </w:r>
      <w:r>
        <w:rPr>
          <w:sz w:val="18"/>
          <w:szCs w:val="18"/>
        </w:rPr>
        <w:t>всего    │       │     │   всег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 │  3   │     4      │   5   │  6  │ 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. 1002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1007)               │ 1001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о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рмам приобретения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ередачи):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ава на патенты,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ицензии на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пользование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обретений,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мышленных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разцов, полезных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оделей           │ 1002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зультаты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следований и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зработок        │ 1003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оу-хау, 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глашения на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редачу 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хнологий        │ 1004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упка (продажа)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орудования      │ 1005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целенаправленный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ием (переход) на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боту   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валифицированных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пециалистов      │ 1006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ругие            │ 1007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┴────────────┴───────┴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11. Организационные и маркетинговые иннов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едпринимала ли Ваша организация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трех лет изменения в следующих направления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укажите по каждой строке соответствующий ко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 - 1; нет - 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онные инновации (если в строке 208 отмеч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аботка и реализация новой или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ной корпоративной (акционерной) стратегии      (110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современных (на основ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й) методов управления организацией           (110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аботка и внедрение новых или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ных организационных структур в организации     (110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вовведения в использовании смен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чего времени                                      (110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нение современных систем контроля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ртификации товаров, работ, услуг                    (110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современных систем логистики и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ырья, материалов, комплектующих ("Точно в срок"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.п.)                                                 (110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здание специализированных подразделени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дению научных исследований и разработо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ктической реализации науч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ижений (технологические и инжиниринг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нтры, малые инновационные предприятия)              (1107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корпоративных систем управления знаниями    (1108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я мер по развитию персонала (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поративного и/или индивидуального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здание/развитие структур по обучению и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валификации персонала)                               (1109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я новых форм стратегических альянс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ртнерств и прочих видов кооперационных связей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требителями продукции, поставщиками, россий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зарубежными производителями                         (1110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ча ряда функций и бизнес-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зированному подрядчику (аутсорсинг)           (111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чие организационные инновации (перечислить)        (111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1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1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1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ркетинговые инновации (если в строке 207 отмеч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значительных изменений в дизайн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услуг (исключая рутинные/сезонные изменения)        (111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значительных изменений в упак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                                               (1117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я новой маркетинговой стратег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иентированной на расширение состава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рынков сбыта                                      (1118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новых приемов по продвижению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овые рекламные концепции, имидж бренда,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изации маркетинга и т.п.)                   (1119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новых каналов продаж (прям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жи, интернет-торговля, лицензировани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услуг)                                              (1120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ведение новых концепций презентации товаров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рговле (например, демонстрационные салоны, веб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йты и другие)                                       (112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новых ценовых стратегий при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 и услуг                                       (112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чие маркетинговые инновации (перечислить)          (112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2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2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2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12. Экологические иннов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если в любой из строк 201 - 208 отмечен код 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 течение   последних  трех  лет   имела   ли   организация   за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ческие     (продуктовые,    процессные),    организационные 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ркетинговые  инновации,  которые  улучшают  или  предотвращают нег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действие  на  окружающую среду (укажите по каждой строке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: да - 1; нет - 2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вышение экологической безопасности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ства товаров, работ,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материальных затрат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ицы товаров, работ, услуг                         (120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энергозатрат на производство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, работ, услуг                                 (120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выброса в атмосферу диоксида углер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CO )                                                 (1203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на сырья и материалов на безопасные или ме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асные                                               (120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ижение загрязнения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атмосферного воздуха, земельных, водны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меньшение уровня шума)                               (120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вторичной переработки (рециркуля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ходов производства, воды или материалов             (120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вышение экологической безопасности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я потребителем инновационных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,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энергопотребления (энергозатрат)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терь энергетических ресурсов                        (1207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загрязнения атмосферного воздух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емельных, водных ресурсов, уменьшение уровня шума    (1208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учшение возможностей вторичной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рециркуляции) товаров после использования            (1209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хотя бы в одной из строк 1201 - 12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мечен код 1, то укажите, с какой цел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уществлялись экологические иннов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еспечение соответствия современным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ламентам, правилам и стандартам (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родоохранного законодательства)                    (1210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еспечение соответствия ожидаемому ужесто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овых норм                                         (121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упность государственных грантов, субсидий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х финансовых поощрений за внедр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ологических инноваций                               (121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е требованиям рынка (потребителей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нуждающим внедрять экологические инновации          (121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бровольное следование общим принципам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кружающей среды                                      (121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, используется ли в Вашей организации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роля за загрязнением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пример EN ISO 14001 и т.д.) (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: да - 1; нет - 2)                 (1215)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Ваша организация имела какие-либо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траты, связанные с экологическими иннов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их сумму                                      (1216) 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9</Words>
  <Characters>63787</Characters>
  <CharactersWithSpaces>54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Федеральная служба государственной статистики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новационной деятельности организации. Форма № 4-инновац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