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001И(2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ностранно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иностранном филиал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ый  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,   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ный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в регист-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ционных   Страна     ┌─────────────────────────────────┐ Код  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ах  нахождения │                                 │ страны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илиала    └─────────────────────────────────┘ 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 Наименование    ┌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ации регистрирующего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тране    органа         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хождения                  └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лиала     Адрес           ┌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егистрирующего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а         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егистрационный ┌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мер           └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товый   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адрес для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иски  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налого- ┌─┬─┬─┬─┬─┬─┬─┬─┬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льщика └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в стране    Указать наименование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ждения  кода налогоплательщика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лиала или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│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ю-              └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щий банк                  ┌─┬─┬─┬─┐ ┌─┬─┐ ┌─┬─┐ ┌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ИФТ код &lt;*&gt; └─┴─┴─┴─┘ └─┴─┘ └─┴─┘ └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мер текущего счет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обенности   ┌─┐ В специальной               ┌─┐ В оффшор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жима реги-  └─┘ экономической зоне          └─┘ юрисди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страции (ес-  ┌─────────────────────────────────────────────┐ Друг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 таковые    │                                             │ (указа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тся)      └─────────────────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В стране   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видов регистрации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деятельности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зать из               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а К       В России 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дела 1)  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8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остранном филиале (приложение к форме № 2001И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