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05 г. N 3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ВЕНТАРИЗАЦИИ ИНФОРМАЦИОННЫХ РЕСУРС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ОРГАНИЗАЦИИ И ЕЕ ВЕДОМСТВЕННАЯ ПРИНАДЛЕ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МПР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ить в соответствии с Правилами заполнения формы инвентаризации информационных ресурсов организаций системы М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┬─────┬─────┬─────┬─────┬─────┬─────┬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</w:t>
      </w:r>
      <w:r>
        <w:rPr>
          <w:sz w:val="16"/>
          <w:szCs w:val="16"/>
        </w:rPr>
        <w:t>Наименование    │Пос- │Поль-│Пе-  │Год  │Год  │Форма│Адрес│Количество │Объ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информационного  │тав- │зова-│рио- │по-  │по-  │орга-│и    │документов,│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</w:t>
      </w:r>
      <w:r>
        <w:rPr>
          <w:sz w:val="16"/>
          <w:szCs w:val="16"/>
        </w:rPr>
        <w:t>ресурса(ИР)    │щик  │тели │дич- │ступ-│ступ-│низа-│место│съемок,    │каждого И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</w:t>
      </w:r>
      <w:r>
        <w:rPr>
          <w:sz w:val="16"/>
          <w:szCs w:val="16"/>
        </w:rPr>
        <w:t>ИР   │ИР   │ность│ления│ления│ции  │хра- │скважин,   │(колич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 │</w:t>
      </w:r>
      <w:r>
        <w:rPr>
          <w:sz w:val="16"/>
          <w:szCs w:val="16"/>
        </w:rPr>
        <w:t>ак-  │пер- │по-  │хра- │нения│других     │во едини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 │</w:t>
      </w:r>
      <w:r>
        <w:rPr>
          <w:sz w:val="16"/>
          <w:szCs w:val="16"/>
        </w:rPr>
        <w:t>туа- │вого │след-│нения│ИР   │объектов,  │хра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 │</w:t>
      </w:r>
      <w:r>
        <w:rPr>
          <w:sz w:val="16"/>
          <w:szCs w:val="16"/>
        </w:rPr>
        <w:t>лиза-│доку-│него │ИР   │     │видов карт,│или ст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 │</w:t>
      </w:r>
      <w:r>
        <w:rPr>
          <w:sz w:val="16"/>
          <w:szCs w:val="16"/>
        </w:rPr>
        <w:t>ции  │мента│доку-│     │     │носителей  │ниц форм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 │</w:t>
      </w:r>
      <w:r>
        <w:rPr>
          <w:sz w:val="16"/>
          <w:szCs w:val="16"/>
        </w:rPr>
        <w:t>ИР   │ИР   │мента│     │     │информации │та А4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 │     │     │</w:t>
      </w:r>
      <w:r>
        <w:rPr>
          <w:sz w:val="16"/>
          <w:szCs w:val="16"/>
        </w:rPr>
        <w:t>ИР   │     │     │в ИР каждо-│число н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 │     │     │     │     │     │</w:t>
      </w:r>
      <w:r>
        <w:rPr>
          <w:sz w:val="16"/>
          <w:szCs w:val="16"/>
        </w:rPr>
        <w:t>го вида    │блюден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 │     │     │     │     │     │           │</w:t>
      </w:r>
      <w:r>
        <w:rPr>
          <w:sz w:val="16"/>
          <w:szCs w:val="16"/>
        </w:rPr>
        <w:t>записей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 │     │     │     │     │     │           │</w:t>
      </w:r>
      <w:r>
        <w:rPr>
          <w:sz w:val="16"/>
          <w:szCs w:val="16"/>
        </w:rPr>
        <w:t>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 │     │     │     │     │     │           │</w:t>
      </w:r>
      <w:r>
        <w:rPr>
          <w:sz w:val="16"/>
          <w:szCs w:val="16"/>
        </w:rPr>
        <w:t>Мб, чис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 │     │     │     │     │     │           │</w:t>
      </w:r>
      <w:r>
        <w:rPr>
          <w:sz w:val="16"/>
          <w:szCs w:val="16"/>
        </w:rPr>
        <w:t>образцов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│     │     │     │     │     │     │     │           │</w:t>
      </w:r>
      <w:r>
        <w:rPr>
          <w:sz w:val="16"/>
          <w:szCs w:val="16"/>
        </w:rPr>
        <w:t>пр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2          │  3  │  4  │  5  │  6  │  7  │  8  │  9  │    10  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Материалы на        │  х  │  х  │  х  │  х  │  х  │  х  │  х  │     х     │ 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умажных носителях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│Проекты и программы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бот      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│Отчеты, проекты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ыполненных работ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│Графические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атериалы -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боры (комплекты)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арт, разрезов,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филей, планшетов,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чертежей, альбомов,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рафиков и пр.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расшифровать)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│Материалы полевых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блюдений - полевые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журналы, дела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кважин, каротажные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иаграммы  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расшифровать)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│Аэрофотоснимки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6│Космические снимки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7│Прочие материалы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расшифровать)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Материалы на        │  х  │  х  │  х  │  х  │  х  │  х  │  х  │     х     │ 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ашинных носителях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│Первичная информация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цифровой форме (по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идам исследований: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сейсморазведка;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бурение скважин;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электроразведка;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аэрометоды, ДЗЗ;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лесоустройство;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гидрологические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змерения и пр.)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│Базы и банки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анных - по видам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Р, объектам, темам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расшифровать)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│Цифровые атласы,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ИС-проекты - по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идам ИР, темам,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ъектам,  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ерриториям -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асшифровать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4│Цифровые карты,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боры цифровых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арт - по типам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топографические,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орские,   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ематические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 содержанию) и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асштабам  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4│Автоматизированные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аталоги (по видам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Р)        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5│Цифровые отчеты,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екты, другие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кументы  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6│Цифровые модели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7│Прочая цифровая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формация 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расшифровать)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│Материалы на        │  х  │  х  │  х  │  х  │  х  │  х  │  х  │     х     │ 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ещественных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сителях  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│Керн скважин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│Коллекционные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атериалы  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расшифровать)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│Прочие материалы на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ещественных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сителях  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расшифровать)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┼─────┼─────┼─────┼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│Прочие     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нформационные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сурсы, не вошедшие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состав      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еречисленных выше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расшифровать)      │     │     │     │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┴─────┴─────┴─────┴─────┴─────┴─────┴─────┴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2</Words>
  <Characters>11655</Characters>
  <CharactersWithSpaces>9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нтаризации информационных ресурсов (название организации и ее ведомственная принадлежность) системы министерства природных ресурс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