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0 г. N 357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ЯВКАХ, ПО КОТОРЫМ ДЕЛОПРОИЗВОДСТВО НА 01.01.200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ЗАВЕРШЕН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┬────────┬───┬───────┬─────┬────┬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заявленного │ N │Название│N  │Указан-│Дата │Ав- │МПК│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ъекта     │п/п│объекта │за-│ные в  │пода-│торы│   │публ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мышленной  │   │промыш- │яв-│заявке │чи   │    │   │к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 и │   │ленной  │ки │право- │заяв-│    │   │(есл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охранного │   │собст-  │   │облада-│ки   │    │   │о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а    │   │венности│   │тели   │     │    │   │прои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│        │   │       │     │    │   │</w:t>
      </w:r>
      <w:r>
        <w:rPr/>
        <w:t>веден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┼────────┼───┼───────┼──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  │ 2 │   3    │ 4 │   5   │  6  │ 7  │ 8 │   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┼────────┼───┼───────┼──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ки на       │ 1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енты         │ 2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│  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   │  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обретения     │ N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┼────────┼───┼───────┼──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ки на       │ 1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енты         │ 2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│  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   │  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ые    │  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цы         │ N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┼────────┼───┼───────┼──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ки на       │ 1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  │ 2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│  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   │  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е модели │ N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┼────────┼───┼───────┼──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ки на       │ 1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  │ 2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│  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на    │  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арные знаки  │ N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┼────────┼───┼───────┼─────┼────┼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ки на       │ 1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тенты на      │ 2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обретения в   │  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убежных      │  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нах (страну │  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ть по коду │  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ИС в графе    │  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4)            │ N │        │   │       │     │    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┴────────┴───┴───────┴─────┴────┴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ректор                                       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8</Characters>
  <CharactersWithSpaces>2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Министерство образования Российской Федераци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нтаризации результатов научно-технической деятельности, полученных за счет средств федерального бюджета. Сведения о заявках, по которым делопроизводство не завершено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