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0 г. N 35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ЕНЗИОННЫХ ДОГОВОРАХ НА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НАУЧНО - ТЕХНИЧЕСКОЙ ДЕЯТЕЛЬНОСТИ (В 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 ОБЪЕКТОВ ПРОМЫШЛЕННОЙ СОБСТВЕННОСТИ, АВТОР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ИНФОРМАЦИИ), ДЕЙСТВУЮЩИХ НА 01.01.20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540"/>
        <w:gridCol w:w="1754"/>
        <w:gridCol w:w="676"/>
        <w:gridCol w:w="675"/>
        <w:gridCol w:w="810"/>
        <w:gridCol w:w="810"/>
        <w:gridCol w:w="810"/>
        <w:gridCol w:w="810"/>
        <w:gridCol w:w="944"/>
      </w:tblGrid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езультата </w:t>
              <w:br/>
              <w:t xml:space="preserve">(объект     </w:t>
              <w:br/>
              <w:t>интеллектуальной</w:t>
              <w:br/>
              <w:t xml:space="preserve">собственности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ли- </w:t>
              <w:br/>
              <w:t xml:space="preserve">цензии,     </w:t>
              <w:br/>
              <w:t xml:space="preserve">N охранного </w:t>
              <w:br/>
              <w:t xml:space="preserve">документ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>цен-</w:t>
              <w:br/>
              <w:t>зиа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>цен-</w:t>
              <w:br/>
              <w:t>зиа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-</w:t>
              <w:br/>
              <w:t>гово-</w:t>
              <w:br/>
              <w:t xml:space="preserve">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-  </w:t>
              <w:br/>
              <w:t>гист-</w:t>
              <w:br/>
              <w:t>рации</w:t>
              <w:br/>
              <w:t>дого-</w:t>
              <w:br/>
              <w:t xml:space="preserve">в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дейс-</w:t>
              <w:br/>
              <w:t xml:space="preserve">твия </w:t>
              <w:br/>
              <w:t>дого-</w:t>
              <w:br/>
              <w:t xml:space="preserve">в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- </w:t>
              <w:br/>
              <w:t>рито-</w:t>
              <w:br/>
              <w:t xml:space="preserve">рия  </w:t>
              <w:br/>
              <w:t>дейс-</w:t>
              <w:br/>
              <w:t xml:space="preserve">твия </w:t>
              <w:br/>
              <w:t>дого-</w:t>
              <w:br/>
              <w:t xml:space="preserve">вор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лицен-</w:t>
              <w:br/>
              <w:t xml:space="preserve">зии   </w:t>
              <w:br/>
              <w:t xml:space="preserve">(иск- </w:t>
              <w:br/>
              <w:t xml:space="preserve">лючи- </w:t>
              <w:br/>
              <w:t xml:space="preserve">тель- </w:t>
              <w:br/>
              <w:t xml:space="preserve">ная,  </w:t>
              <w:br/>
              <w:t>неиск-</w:t>
              <w:br/>
              <w:t xml:space="preserve">лючи- </w:t>
              <w:br/>
              <w:t xml:space="preserve">тель- </w:t>
              <w:br/>
              <w:t xml:space="preserve">ная,  </w:t>
              <w:br/>
              <w:t xml:space="preserve">иная)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брете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ая модел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ый    </w:t>
              <w:br/>
              <w:t xml:space="preserve">образец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а для   </w:t>
              <w:br/>
              <w:t xml:space="preserve">ЭВМ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а данных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пология       </w:t>
              <w:br/>
              <w:t xml:space="preserve">интегральных    </w:t>
              <w:br/>
              <w:t xml:space="preserve">микросхем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объекты    </w:t>
              <w:br/>
              <w:t>авторского пра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</w:t>
              <w:br/>
              <w:t>///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//////</w:t>
              <w:br/>
              <w:t>////////////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</w:t>
              <w:br/>
              <w:t>///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</w:t>
              <w:br/>
              <w:t>/////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/////</w:t>
              <w:br/>
              <w:t>//////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ы (НИОКиТР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ация    </w:t>
              <w:br/>
              <w:t xml:space="preserve">(КД, ТД, ПД, ЭД </w:t>
              <w:br/>
              <w:t xml:space="preserve">и т.п.)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бликации      </w:t>
              <w:br/>
              <w:t xml:space="preserve">(монографии,    </w:t>
              <w:br/>
              <w:t xml:space="preserve">учебники, посо- </w:t>
              <w:br/>
              <w:t xml:space="preserve">бия и т.п.)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,     </w:t>
              <w:br/>
              <w:t xml:space="preserve">составляющая    </w:t>
              <w:br/>
              <w:t xml:space="preserve">служебную или   </w:t>
              <w:br/>
              <w:t xml:space="preserve">коммерческую    </w:t>
              <w:br/>
              <w:t xml:space="preserve">тайну           </w:t>
              <w:br/>
              <w:t xml:space="preserve">("ноу - хау")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br/>
              <w:br/>
              <w:br/>
              <w:t xml:space="preserve">N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                                      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Министерство образования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нтаризации результатов научно-технической деятельности, полученных за счет средств федерального бюджета. Сведения о лицензионных договорах на использование результатов научно-технической деятельности (в том числе объектов промышленной соб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