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Б ИНВЕСТИЦИЯХ УПОЛНОМОЧЕН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ЕГО КЛИЕНТОВ-РЕЗИДЕНТОВ (КРОМЕ КРЕДИ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ЦЕННЫЕ БУМАГИ, ВЫПУЩЕННЫЕ НЕРЕЗИДЕНТАМИ, И В УСТ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ПИТАЛ (ДОЛИ, ПАИ) НЕРЕЗИ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1 января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4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Годов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79"/>
        <w:gridCol w:w="945"/>
        <w:gridCol w:w="810"/>
        <w:gridCol w:w="1081"/>
        <w:gridCol w:w="1214"/>
        <w:gridCol w:w="676"/>
        <w:gridCol w:w="945"/>
        <w:gridCol w:w="945"/>
        <w:gridCol w:w="810"/>
        <w:gridCol w:w="945"/>
        <w:gridCol w:w="810"/>
        <w:gridCol w:w="1079"/>
        <w:gridCol w:w="1350"/>
        <w:gridCol w:w="1350"/>
        <w:gridCol w:w="1080"/>
        <w:gridCol w:w="676"/>
      </w:tblGrid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  </w:t>
              <w:br/>
              <w:t>стро-</w:t>
              <w:br/>
              <w:t xml:space="preserve">к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  <w:br/>
              <w:t xml:space="preserve">код    </w:t>
              <w:br/>
              <w:t xml:space="preserve">ценной </w:t>
              <w:br/>
              <w:t xml:space="preserve">бумаг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коди- </w:t>
              <w:br/>
              <w:t>ровоч-</w:t>
              <w:br/>
              <w:t xml:space="preserve">ной   </w:t>
              <w:br/>
              <w:t xml:space="preserve">сис-  </w:t>
              <w:br/>
              <w:t xml:space="preserve">тем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ипа </w:t>
              <w:br/>
              <w:t xml:space="preserve">цен- </w:t>
              <w:br/>
              <w:t xml:space="preserve">ной  </w:t>
              <w:br/>
              <w:t>бума-</w:t>
              <w:br/>
              <w:t xml:space="preserve">ги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эми-   </w:t>
              <w:br/>
              <w:t xml:space="preserve">тент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отноше- </w:t>
              <w:br/>
              <w:t xml:space="preserve">ний     </w:t>
              <w:br/>
              <w:t xml:space="preserve">прямого </w:t>
              <w:br/>
              <w:t>инвести-</w:t>
              <w:br/>
              <w:t xml:space="preserve">ровани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кли-</w:t>
              <w:br/>
              <w:t>ен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аны</w:t>
              <w:br/>
              <w:t xml:space="preserve">эми-  </w:t>
              <w:br/>
              <w:t xml:space="preserve">тен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ценных</w:t>
              <w:br/>
              <w:t>бумаг,</w:t>
              <w:br/>
              <w:t xml:space="preserve">штук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-</w:t>
              <w:br/>
              <w:t xml:space="preserve">ты   </w:t>
              <w:br/>
              <w:t xml:space="preserve">цен- </w:t>
              <w:br/>
              <w:t xml:space="preserve">ной  </w:t>
              <w:br/>
              <w:t>бума-</w:t>
              <w:br/>
              <w:t xml:space="preserve">ги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одной </w:t>
              <w:br/>
              <w:t xml:space="preserve">ценной   </w:t>
              <w:br/>
              <w:t xml:space="preserve">бумаги,   </w:t>
              <w:br/>
              <w:t xml:space="preserve">в единицах </w:t>
              <w:br/>
              <w:t xml:space="preserve">валюты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</w:t>
              <w:br/>
              <w:t xml:space="preserve">пакета ценных  </w:t>
              <w:br/>
              <w:t xml:space="preserve">бумаг,      </w:t>
              <w:br/>
              <w:t>в единицах валют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исполь-  </w:t>
              <w:br/>
              <w:t>зованного</w:t>
              <w:br/>
              <w:t xml:space="preserve">метода   </w:t>
              <w:br/>
              <w:t xml:space="preserve">оценки   </w:t>
              <w:br/>
              <w:t xml:space="preserve">рыночной </w:t>
              <w:br/>
              <w:t>стоимости</w:t>
              <w:br/>
              <w:t xml:space="preserve">ценных   </w:t>
              <w:br/>
              <w:t xml:space="preserve">бумаг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места  </w:t>
              <w:br/>
              <w:t xml:space="preserve">хране- </w:t>
              <w:br/>
              <w:t xml:space="preserve">ния    </w:t>
              <w:br/>
              <w:t xml:space="preserve">ценных </w:t>
              <w:br/>
              <w:t xml:space="preserve">бумаг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-</w:t>
              <w:br/>
              <w:t xml:space="preserve">бые </w:t>
              <w:br/>
              <w:t xml:space="preserve">по- </w:t>
              <w:br/>
              <w:t>мет-</w:t>
              <w:br/>
              <w:t xml:space="preserve">ки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</w:t>
              <w:br/>
              <w:t xml:space="preserve">наль- </w:t>
              <w:br/>
              <w:t xml:space="preserve">на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-  </w:t>
              <w:br/>
              <w:t xml:space="preserve">ноч- </w:t>
              <w:br/>
              <w:t xml:space="preserve">на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 </w:t>
              <w:br/>
              <w:t>нальная</w:t>
              <w:br/>
              <w:t xml:space="preserve">(гр. 9 </w:t>
              <w:br/>
              <w:t xml:space="preserve">x гр.  </w:t>
              <w:br/>
              <w:t xml:space="preserve">11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 xml:space="preserve">(гр. 9  </w:t>
              <w:br/>
              <w:t xml:space="preserve">x гр.  </w:t>
              <w:br/>
              <w:t xml:space="preserve">12)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166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Ценные бумаги, выпущенные нерезидентами и принадлежащие уполномоченному банку на праве собственности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6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Ценные бумаги, выпущенные нерезидентами и принадлежащие резидентам, являющимся клиентами (депонентами)     </w:t>
              <w:br/>
              <w:t xml:space="preserve">уполномоченного банка (кроме кредитных организаций)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направляется в составе: строк ______ раздела 1 строк ______ раздел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           Факс:                 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6</Characters>
  <CharactersWithSpaces>2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Центральный банк Российской Федераци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стициях уполномоченного банка и его клиентов-резидентов (кроме кредитных организаций) в ценные бумаги, выпущенные нерезидентами, и в уставный капитал (доли, паи) нерезид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