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</w:t>
      </w:r>
      <w:r>
        <w:rPr/>
        <w:t>Сведения об инвестициях в основной капитал, направленных на охран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</w:t>
      </w:r>
      <w:r>
        <w:rPr/>
        <w:t>окружающей среды и рациональное использование природных ресурс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отчетного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года 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1.  Сведения  об  инвестициях  в  основной капитал, направ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у окружающей среды и рациональное использование природных ресур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945"/>
        <w:gridCol w:w="3240"/>
        <w:gridCol w:w="2970"/>
      </w:tblGrid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деятельности в</w:t>
              <w:br/>
              <w:t xml:space="preserve">области повышения    </w:t>
              <w:br/>
              <w:t xml:space="preserve">энергоэффектив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действие    </w:t>
              <w:br/>
              <w:t xml:space="preserve">мощностей и объектов  </w:t>
              <w:br/>
              <w:t>за счет всех источников</w:t>
              <w:br/>
              <w:t xml:space="preserve">финансирования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ции в основной</w:t>
              <w:br/>
              <w:t>капитал (за счет всех</w:t>
              <w:br/>
              <w:t>источников финансиро-</w:t>
              <w:br/>
              <w:t xml:space="preserve">вания), 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рана окружающей среды и</w:t>
              <w:br/>
              <w:t xml:space="preserve">рациональное использова- </w:t>
              <w:br/>
              <w:t xml:space="preserve">ние природных ресурсов,  </w:t>
              <w:br/>
              <w:t xml:space="preserve">тыс. т у.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и рациональное    </w:t>
              <w:br/>
              <w:t xml:space="preserve">использование водных     </w:t>
              <w:br/>
              <w:t xml:space="preserve">ресурсов, тыс. т у.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для очистки      </w:t>
              <w:br/>
              <w:t xml:space="preserve">сточных вод,             </w:t>
              <w:br/>
              <w:t xml:space="preserve">тыс. куб. м/сут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и для биологической</w:t>
              <w:br/>
              <w:t>очистки, тыс. куб. м/су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для физико-      </w:t>
              <w:br/>
              <w:t xml:space="preserve">химической очистки,      </w:t>
              <w:br/>
              <w:t xml:space="preserve">тыс. куб. м/сут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для механической </w:t>
              <w:br/>
              <w:t>очистки, тыс. куб. м/су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и для очистки сточ-</w:t>
              <w:br/>
              <w:t xml:space="preserve">ных вод на действующих   </w:t>
              <w:br/>
              <w:t xml:space="preserve">предприятиях,            </w:t>
              <w:br/>
              <w:t xml:space="preserve">тыс. куб. м/сут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для очистки      </w:t>
              <w:br/>
              <w:t>коммунальных сточных вод,</w:t>
              <w:br/>
              <w:t xml:space="preserve">тыс. куб. м/сут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и для биологической</w:t>
              <w:br/>
              <w:t>очистки, тыс. куб. м/су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ооружения для    </w:t>
              <w:br/>
              <w:t>очистки сточных вод, тыс.</w:t>
              <w:br/>
              <w:t xml:space="preserve">куб. м/сут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оборотного       </w:t>
              <w:br/>
              <w:t xml:space="preserve">водоснабжения - всего,   </w:t>
              <w:br/>
              <w:t xml:space="preserve">тыс. куб. м/сут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йствующих предприя- </w:t>
              <w:br/>
              <w:t xml:space="preserve">тиях, тыс. куб. м/су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атмосферного      </w:t>
              <w:br/>
              <w:t xml:space="preserve">воздуха,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 для улавливания</w:t>
              <w:br/>
              <w:t xml:space="preserve">и обезвреживания вредных </w:t>
              <w:br/>
              <w:t xml:space="preserve">веществ из уходящих      </w:t>
              <w:br/>
              <w:t>газов - всего, тыс. т/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 для улавливания</w:t>
              <w:br/>
              <w:t xml:space="preserve">и обезвреживания вредных </w:t>
              <w:br/>
              <w:t xml:space="preserve">веществ из уходящих      </w:t>
              <w:br/>
              <w:t xml:space="preserve">газов - всего,           </w:t>
              <w:br/>
              <w:t xml:space="preserve">тыс. куб. м/час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йствующих предприя- </w:t>
              <w:br/>
              <w:t xml:space="preserve">тиях, тыс. т/год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действующих предприя- </w:t>
              <w:br/>
              <w:t xml:space="preserve">тиях, тыс. куб. м/ча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и рациональное    </w:t>
              <w:br/>
              <w:t xml:space="preserve">использование земель,    </w:t>
              <w:br/>
              <w:t xml:space="preserve">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эрозионные гидро- </w:t>
              <w:br/>
              <w:t xml:space="preserve">технические сооруж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асирование крутых    </w:t>
              <w:br/>
              <w:t xml:space="preserve">склон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ы, пог. 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тины, шт.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направляющие         </w:t>
              <w:br/>
              <w:t xml:space="preserve">сооруже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бросные сооруж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ные сооруже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мбы-перемычки,         </w:t>
              <w:br/>
              <w:t xml:space="preserve">тыс. пог. 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аживание склонов,   </w:t>
              <w:br/>
              <w:t xml:space="preserve">оврагов, промоин, г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ультивация земел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и воспроизводство </w:t>
              <w:br/>
              <w:t xml:space="preserve">рыбных запасов, все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водные предприятия,  </w:t>
              <w:br/>
              <w:t xml:space="preserve">ед.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защитные устройства, </w:t>
              <w:br/>
              <w:t xml:space="preserve">ед.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и (производства) </w:t>
              <w:br/>
              <w:t xml:space="preserve">для утилизации и перера- </w:t>
              <w:br/>
              <w:t xml:space="preserve">ботки отходов производ-  </w:t>
              <w:br/>
              <w:t xml:space="preserve">ства, ед.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и (производства) </w:t>
              <w:br/>
              <w:t xml:space="preserve">для утилизации и         </w:t>
              <w:br/>
              <w:t xml:space="preserve">переработки отходов      </w:t>
              <w:br/>
              <w:t xml:space="preserve">производства, тыс. т/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птиц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2</Words>
  <Characters>7441</Characters>
  <CharactersWithSpaces>6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в основной капитал, направленных на охрану окружающей среды и рациональное использование природ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