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8 г.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ведения об инвестициях в основной капитал, направленны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на охрану окружающей среды и рационально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использование природных ресурсов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ставляют:           │Представляют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ы электроэнергетики, опре-│до 20 февраля │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енные п. 4.10 приложения 2 к  │              │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у Минэнерго России         │              │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__ 2008 г. N ______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┴──────────────┴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                            Ко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ОКУД ├─────────┬─────────┬──────────┬───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читыва-│вида дея-│территории│министерства│организа-│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ющейся   │тельности│ по ОКАТО │(ведомства),│ционно-  │собств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рганиза-│по ОКВЭД │          │   органа   │правовой │ности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ции по   │         │          │ управления │формы по │ОКФ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ПО     │         │          │  по ОКОГУ  │ОКОПФ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2    │    3    │     4    │      5     │    6 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│          │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┴─────────┴──────────┴────────────┴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Сведения   об   инвестициях в основной капитал, направленных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у окружающей среды и рациональное использование природных ресурс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810"/>
        <w:gridCol w:w="1756"/>
        <w:gridCol w:w="2024"/>
      </w:tblGrid>
      <w:tr>
        <w:trPr>
          <w:trHeight w:val="10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деятельности в области   </w:t>
              <w:br/>
              <w:t xml:space="preserve">повышения энергоэффективност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 в дей- </w:t>
              <w:br/>
              <w:t xml:space="preserve">ствие мощ-  </w:t>
              <w:br/>
              <w:t xml:space="preserve">ностей и    </w:t>
              <w:br/>
              <w:t xml:space="preserve">объектов за </w:t>
              <w:br/>
              <w:t xml:space="preserve">счет всех   </w:t>
              <w:br/>
              <w:t xml:space="preserve">источников  </w:t>
              <w:br/>
              <w:t>финансирова-</w:t>
              <w:br/>
              <w:t xml:space="preserve">ния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стиции в  </w:t>
              <w:br/>
              <w:t xml:space="preserve">основной ка-  </w:t>
              <w:br/>
              <w:t xml:space="preserve">питал (за     </w:t>
              <w:br/>
              <w:t xml:space="preserve">счет всех     </w:t>
              <w:br/>
              <w:t xml:space="preserve">источников    </w:t>
              <w:br/>
              <w:t xml:space="preserve">финансирова-  </w:t>
              <w:br/>
              <w:t xml:space="preserve">ния), тыс.    </w:t>
              <w:br/>
              <w:t xml:space="preserve">руб.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а окружающей среды и рациональное </w:t>
              <w:br/>
              <w:t xml:space="preserve">использование природных ресурсов,      </w:t>
              <w:br/>
              <w:t xml:space="preserve">тыс. тут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а и рациональное использование    </w:t>
              <w:br/>
              <w:t xml:space="preserve">водных ресурсов, тыс. тут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и для очистки сточных вод, тыс.  </w:t>
              <w:br/>
              <w:t xml:space="preserve">куб. м/сут.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ции для биологической очистки, тыс.</w:t>
              <w:br/>
              <w:t xml:space="preserve">куб. м/сут.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нции для физико-химической очистки, </w:t>
              <w:br/>
              <w:t xml:space="preserve">тыс. куб. м/сут.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нции для механической очистки,      </w:t>
              <w:br/>
              <w:t xml:space="preserve">тыс. куб. м/сут.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4: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и для очистки сточных вод на     </w:t>
              <w:br/>
              <w:t xml:space="preserve">действующих предприятиях, тыс. куб. м/ </w:t>
              <w:br/>
              <w:t xml:space="preserve">сут.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и для очистки коммунальных       </w:t>
              <w:br/>
              <w:t xml:space="preserve">сточных вод, тыс. куб. м/сут.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и для биологической очистки,     </w:t>
              <w:br/>
              <w:t xml:space="preserve">тыс. куб. м/сут.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сооружения для очистки сточных  </w:t>
              <w:br/>
              <w:t xml:space="preserve">вод, тыс. куб. м/сут.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ы оборотного водоснабжения -     </w:t>
              <w:br/>
              <w:t xml:space="preserve">всего, тыс. куб. м/сут.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ействующих предприятиях,           </w:t>
              <w:br/>
              <w:t xml:space="preserve">тыс. куб. м/сут.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а атмосферного воздуха, всего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для улавливания и            </w:t>
              <w:br/>
              <w:t xml:space="preserve">обезвреживания вредных веществ из      </w:t>
              <w:br/>
              <w:t xml:space="preserve">уходящих газов - всего, тыс. т/год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ка для улавливания и            </w:t>
              <w:br/>
              <w:t xml:space="preserve">обезвреживания вредных веществ из      </w:t>
              <w:br/>
              <w:t>уходящих газов - всего, тыс. куб. м/ча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 действующих предприятиях, тыс. т/г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ействующих предприятиях,           </w:t>
              <w:br/>
              <w:t xml:space="preserve">тыс. куб. м/час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храна и рациональное использование    </w:t>
              <w:br/>
              <w:t xml:space="preserve">земель, всего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оэрозионные гидротехнические     </w:t>
              <w:br/>
              <w:t xml:space="preserve">сооружения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асирование крутых склонов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лы, пог. м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тины, шт.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онаправляющие сооружения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осбросные сооружения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нные сооружения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мбы-перемычки, тыс. пог. м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аживание склонов, оврагов,        </w:t>
              <w:br/>
              <w:t xml:space="preserve">промоин, га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ультивация земель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а и воспроизводство рыбных        </w:t>
              <w:br/>
              <w:t xml:space="preserve">запасов, всего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боводные предприятия, ед.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бозащитные устройства, ед.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ки (производства) для утилизации</w:t>
              <w:br/>
              <w:t>и переработки отходов производства, ед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ки (производства) для утилизации</w:t>
              <w:br/>
              <w:t xml:space="preserve">и переработки отходов производства,    </w:t>
              <w:br/>
              <w:t xml:space="preserve">тыс. т/год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а птиц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  (должность)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5</Words>
  <Characters>6924</Characters>
  <CharactersWithSpaces>5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7:00Z</dcterms:created>
  <dc:creator>Министерство энергетики Российской Федерации</dc:creator>
  <dc:description/>
  <dc:language>en-US</dc:language>
  <cp:lastModifiedBy/>
  <dcterms:modified xsi:type="dcterms:W3CDTF">2011-10-30T14:57:00Z</dcterms:modified>
  <cp:revision>2</cp:revision>
  <dc:subject>Сведения</dc:subject>
  <dc:title>Сведения об инвестициях в основной капитал, направленных на охрану окружающей среды и рациональное использование природных ресурсов (год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