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8-КС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8-КС, утвержденная Приказом Росстата от 14.08.2008 N 189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ИНВЕСТИЦИЯХ В ОСНОВНОЙ КАПИТАЛ, НАПРАВЛ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ОХРАНУ ОКРУЖАЮЩЕЙ СРЕДЫ И РАЦИОНАЛЬНОЕ ИСПОЛЬЗ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РОДНЫХ РЕСУРС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Форма N 18-К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не позднее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ых предприятий,     │   4 февраля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│     после 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    │   отчетного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│      года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───┬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  Единица   │Код │Ввод в дейс-│Инвестиции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-│ измерения  │ по │твие мощнос-│основной ка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            │ОКЕИ│тей и объек-│тал (за сч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│    │</w:t>
      </w:r>
      <w:r>
        <w:rPr/>
        <w:t>тов за счет │всех источ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│    │</w:t>
      </w:r>
      <w:r>
        <w:rPr/>
        <w:t>всех источ- │финансиров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│    │</w:t>
      </w:r>
      <w:r>
        <w:rPr/>
        <w:t>ников финан-│- тыс. руб.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│    │</w:t>
      </w:r>
      <w:r>
        <w:rPr/>
        <w:t>сирования   │код по ОКЕИ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│    │            │</w:t>
      </w:r>
      <w:r>
        <w:rPr/>
        <w:t>384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│  Б  │     В      │ Г  │     1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окружающей   │ 01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ы и рациональное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ых ресурсов -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25, 35, 56, 58,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, 67, 69, 70, 75)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 │ 02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водных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- всего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нции для очистки│ 04  │тыс. м3/сут.│59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чных вод - всего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. 05, 06,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)  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ции для       │ 05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иологической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ции для       │ 06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ко-химической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ции для       │ 07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ханической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строки 04: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ции для      │ 08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сточных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 на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йствующих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х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ции для      │ 09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мунальных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чных вод -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танции  │ 10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иологической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чистки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сооружения  │ 11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чистки сточных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  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говые станции  │ 17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истки балластных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льяльных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сланевых) вод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ки по сбору │ 18  │    ед.     │642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и, мазута,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сора и других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дких и твердых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ходов с акваторий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, водоемов,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тов и внутренних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ей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оборотного │ 19  │тыс. м3/сут.│59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снабжения -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        │ 20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ующих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х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атмосферного │ 25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 - всего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ки для      │ 26  │ тыс. т/год │538 │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авливания и      ├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звреживания     │ 27  │ тыс. м3/ч  │508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дных веществ из │     │            │&lt;*&gt;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ходящих газов -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        │ 28  │ тыс. т/год │538 │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ующих       ├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х      │ 29  │ тыс. м3/ч  │508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│</w:t>
      </w:r>
      <w:r>
        <w:rPr/>
        <w:t>&lt;*&gt;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ольно-        │ 30  │    ед.     │642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улировочные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ы по проверке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снижению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ксичности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хлопных газов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ей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 │ 35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земель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эрозионные  │ 36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дротехнические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селевые,    │ 37  │     га     │05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оползневые и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лавинные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говые          │ 38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ррасирование     │ 41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тых склонов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алы               │ 42  │   пог. м   │018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тины            │ 43  │     шт.    │796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направляющие   │ 45  │тыс. пог. м │01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сбросные       │ 46  │     шт.    │796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нные сооружения  │ 47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мбы-перемычки    │ 48  │тыс. пог. м │01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аживание      │ 49  │     га     │05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лонов, оврагов,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моин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здание защитных  │ 50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ных насаждений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здание   │ 51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защитных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полос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ультивация      │ 52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мель (включая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едение земель,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ных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форазработками,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стояние,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годное для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я по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начению)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щита от          │ 53  │    -"-     │-"-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опления и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топления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рриторий и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ктов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 │ 56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лесных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 │ 58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ство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х запасов -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оводные         │ 59  │    ед.     │642 │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        ├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60  │  млн. шт.  │799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озащитные       │ 61  │    ед.     │642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ройства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          │ 64  │    ед.     │642 │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ства) для  ├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и и        │ 65  │ тыс. т/год │538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 отходов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сключая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оперерабатываю-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,  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осжигательные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ы, предприятия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лигоны по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и,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звреживанию и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оронению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ных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х,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и др.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)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       │ 66  │    ед.     │642 │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ы по         ├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и,         │ 67  │ тыс. т/год │538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звреживанию и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оронению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ных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х,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и иных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        │ 69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ведников и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охранных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й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недр и       │ 70  │    ед.     │642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ых ресурсов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        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 │ 75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ство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ких зверей и птиц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─┼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новое│ 76  │            │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      │     │            │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─────┴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 строке 70 в гр. 1 показывают ввод в действие  только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ок для комплексной  переработки  минерального  сырья,  а в гр.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 на  все  объекты  по  охране  недр  и  рациональному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еральных 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. Из строки 01 - инвестиции в основной  капитал  за  счет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 в таблице  дана в 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N    │ Использовано за отчетный год из  │Из граф 4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о-│             средств:             │5 сред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и   ├─────────┬────────────┬───────────┤эколог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федераль-│  бюджетов  │собственных│ких фон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ного     │ субъектов  │  средст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бюджета  │Федерации и │предприяти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    │  </w:t>
      </w:r>
      <w:r>
        <w:rPr/>
        <w:t>местных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    │  </w:t>
      </w:r>
      <w:r>
        <w:rPr/>
        <w:t>бюджетов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│    4    │     5      │     6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окружающей  │ 80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ы и     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ых ресурсов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│ 81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ресурсов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атмосферного│ 82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     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          │ 83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е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             │     │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───┴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3</Words>
  <Characters>25367</Characters>
  <CharactersWithSpaces>2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основной капитал, направленных на охрану окружающей среды и рациональное использование природных ресурсов. Форма № 18-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