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 (краткая)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 (краткая), утвержденная Приказом Росстата от 14.08.2008 N 189, вводится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ФЕДЕРАЛЬНОЕ ГОСУДАРСТВЕННОЕ СТАТИСТИЧЕСКОЕ НАБЛЮД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ИНВЕСТИЦИЯХ В ОСНОВНОЙ КАПИТА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П-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(кратк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3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средняя   │    после 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не превышает 15│   периода 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, не являющихся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малого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х и малых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│              │       │ 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олняется за первый и второй месяц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1351"/>
        <w:gridCol w:w="121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  <w:br/>
              <w:t xml:space="preserve">с начала 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-</w:t>
              <w:br/>
              <w:t xml:space="preserve">ствующий   </w:t>
              <w:br/>
              <w:t xml:space="preserve">период     </w:t>
              <w:br/>
              <w:t xml:space="preserve">прошлого   </w:t>
              <w:br/>
              <w:t xml:space="preserve">год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- </w:t>
              <w:br/>
              <w:t>ствующий ме-</w:t>
              <w:br/>
              <w:t>сяц прошлого</w:t>
              <w:br/>
              <w:t xml:space="preserve">г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основной  </w:t>
              <w:br/>
              <w:t xml:space="preserve">капитал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основных   </w:t>
              <w:br/>
              <w:t xml:space="preserve">средств, бывших в      </w:t>
              <w:br/>
              <w:t xml:space="preserve">употреблении у других  </w:t>
              <w:br/>
              <w:t>организаций, и объектов</w:t>
              <w:br/>
              <w:t xml:space="preserve">незавершенного         </w:t>
              <w:br/>
              <w:t xml:space="preserve">строительств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4</Characters>
  <CharactersWithSpaces>4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. Форма № П-2 (кратк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