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-2 (краткая), утвержденная Приказом Росстата от 30.07.2010 N 262, вводится в действие с отчета за январь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ответственность, установленную статьей 13.19 Кодек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Российской Федерации об административных правонарушениях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Федер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от 13.05.92 N 2761-1 "Об ответственности за нарушение порядк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ения государственной статистической отчетности"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СВЕДЕНИЯ ОБ ИНВЕСТИЦИЯХ В ОСНОВНОЙ КАПИТАЛ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за январь - __________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</w:t>
      </w:r>
      <w:r>
        <w:rPr/>
        <w:t>(нарастающим итогом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Форма N П-2 (краткая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       │ 3 числа после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ятий, средняя           │   отчетного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нность работников         │    периода    │     от 30.07.2010 N 26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торых не превышает 15       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ловек, не являющихся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ами малого           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ьства, средних   │               │     от __________ N 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малых предприятий, в том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е микропредприятий),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х все виды        │               │  │ 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кономической деятельности:    │              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по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3105"/>
        <w:gridCol w:w="2700"/>
        <w:gridCol w:w="283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тчитывающейся организации 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_________________________________________________________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 </w:t>
              <w:br/>
              <w:t xml:space="preserve">организации по ОКПО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7005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олняется за первый и второй месяц кварт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Код по ОКЕИ: тысяча рублей - 384</w:t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944"/>
        <w:gridCol w:w="1351"/>
        <w:gridCol w:w="1215"/>
        <w:gridCol w:w="1620"/>
        <w:gridCol w:w="1754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овано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ериод</w:t>
              <w:br/>
              <w:t xml:space="preserve">с начала </w:t>
              <w:br/>
              <w:t>отчетного</w:t>
              <w:br/>
              <w:t xml:space="preserve">года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</w:t>
              <w:br/>
              <w:t>отчетный</w:t>
              <w:br/>
              <w:t xml:space="preserve">месяц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соответ-</w:t>
              <w:br/>
              <w:t xml:space="preserve">ствующий   </w:t>
              <w:br/>
              <w:t>период про-</w:t>
              <w:br/>
              <w:t xml:space="preserve">шлого года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соответ- </w:t>
              <w:br/>
              <w:t>ствующий ме-</w:t>
              <w:br/>
              <w:t>сяц прошлого</w:t>
              <w:br/>
              <w:t xml:space="preserve">года     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стиции в основной  </w:t>
              <w:br/>
              <w:t xml:space="preserve">капитал      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1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о основных   </w:t>
              <w:br/>
              <w:t xml:space="preserve">средств, бывших в      </w:t>
              <w:br/>
              <w:t xml:space="preserve">употреблении у других  </w:t>
              <w:br/>
              <w:t>организаций, и объектов</w:t>
              <w:br/>
              <w:t xml:space="preserve">незавершенного         </w:t>
              <w:br/>
              <w:t xml:space="preserve">строительства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02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br/>
              <w:t xml:space="preserve">X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предоставление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и  (лицо,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оставлять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 от  имени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ца)                              ____________ 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) 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онтактного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3</Words>
  <Characters>4771</Characters>
  <CharactersWithSpaces>40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7:00Z</dcterms:created>
  <dc:creator>Федеральная служба государственной статистики</dc:creator>
  <dc:description/>
  <dc:language>en-US</dc:language>
  <cp:lastModifiedBy/>
  <dcterms:modified xsi:type="dcterms:W3CDTF">2011-10-30T14:57:00Z</dcterms:modified>
  <cp:revision>2</cp:revision>
  <dc:subject>Сведения</dc:subject>
  <dc:title>Сведения об инвестициях в основной капитал. Форма № П-2 (краткая) (месяч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