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ИНВЕСТ, утвержденная Приказом Росстата от 16.07.2009 N 139, введена в действие с отчета за январь - март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СВЕДЕНИЯ ОБ ИНВЕСТИЦИЯХ В РОССИЮ ИЗ-ЗА РУБЕЖА И ИНВЕСТИЦИЯ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</w:t>
      </w:r>
      <w:r>
        <w:rPr>
          <w:sz w:val="16"/>
          <w:szCs w:val="16"/>
        </w:rPr>
        <w:t>ИЗ РОССИИ ЗА РУБЕЖ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за январь - ____________________ 20__ год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</w:t>
      </w:r>
      <w:r>
        <w:rPr>
          <w:sz w:val="16"/>
          <w:szCs w:val="16"/>
        </w:rPr>
        <w:t>(нарастающим итогом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Предоставляют:         │     Сроки     │   │ Форма N 1-ИНВЕС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предоставления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, получающие      │  на 15 день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из-за рубежа и         │     после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яющие инвестиции за      │   отчетного   │   от 16.07.2009 N 13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беж:                            │    периода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Российской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 по установленному им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дресу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         │   │    </w:t>
      </w:r>
      <w:r>
        <w:rPr>
          <w:sz w:val="16"/>
          <w:szCs w:val="16"/>
        </w:rPr>
        <w:t>Кварталь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970"/>
        <w:gridCol w:w="242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7001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д по ОКС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│ </w:t>
      </w:r>
      <w:r>
        <w:rPr>
          <w:sz w:val="16"/>
          <w:szCs w:val="16"/>
        </w:rPr>
        <w:t>Страна,   из   которой   поступили или в которую были сделан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│ </w:t>
      </w:r>
      <w:r>
        <w:rPr>
          <w:sz w:val="16"/>
          <w:szCs w:val="16"/>
        </w:rPr>
        <w:t>инвести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│ </w:t>
      </w:r>
      <w:r>
        <w:rPr>
          <w:sz w:val="16"/>
          <w:szCs w:val="16"/>
        </w:rPr>
        <w:t>Коды вида инвестирования (01 - инвестиции  в   Россию   из-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│ </w:t>
      </w:r>
      <w:r>
        <w:rPr>
          <w:sz w:val="16"/>
          <w:szCs w:val="16"/>
        </w:rPr>
        <w:t>рубежа; 02 - инвестиции из России за рубеж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Раздел 1. Инвестиции в Россию из-за рубежа и инвести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из России за рубеж &lt;*&gt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Коды по ОКЕИ: тысяча долларов США - 980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┬─────┬──────────────┬──────────────┬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     │N    │Накоплено на  │ Поступило за │Изъято (пога- │Переоценк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оказателя       │стро-│начало отчет- │   отчетный   │шено) за от-  │прочие измен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ки   │ного года     │    период    │четный период │ния активов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              │              │              │</w:t>
      </w:r>
      <w:r>
        <w:rPr>
          <w:sz w:val="16"/>
          <w:szCs w:val="16"/>
        </w:rPr>
        <w:t>обязательст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├─────────┬────┼─────────┬────┼─────────┬────┼───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</w:t>
      </w:r>
      <w:r>
        <w:rPr>
          <w:sz w:val="16"/>
          <w:szCs w:val="16"/>
        </w:rPr>
        <w:t>тыс. дол-│тыс.│тыс. дол-│тыс.│тыс. дол-│тыс.│тыс. дол-│тыс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</w:t>
      </w:r>
      <w:r>
        <w:rPr>
          <w:sz w:val="16"/>
          <w:szCs w:val="16"/>
        </w:rPr>
        <w:t>ларов США│руб.│ларов США│руб.│ларов США│руб.│ларов США│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┼────┼─────────┼────┼─────────┼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А          │  Б  │     1   │ 2  │     3   │  4 │    5    │  6 │    7    │ 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┼────┼─────────┼────┼─────────┼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- всего     │ 010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020 + стр. 110 +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. 190)        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┼────┼─────────┼────┼─────────┼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ямые инвестиции     │ 020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стр. 030 + стр. 070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+ стр. 080 + стр. 100)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┼────┼─────────┼────┼─────────┼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зносы в капитал     │ 030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стр. 040 + стр. 060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+ стр. 061)    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┼────┼─────────┼────┼─────────┼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атериальные и      │ 040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материальные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ктивы        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┼────┼─────────┼────┼─────────┼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з них:  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движимость       │ 050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┼────┼─────────┼────┼─────────┼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енежные средства   │ 060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┼────┼─────────┼────┼─────────┼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еинвестирование    │ 061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┼────┼─────────┼────┼─────────┼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инансовая аренда    │ 070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лизинг)       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┼────┼─────────┼────┼─────────┼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редиты, полученные  │ 080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 зарубежных  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владельцев   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изаций    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┼────┼─────────┼────┼─────────┼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прямые        │ 100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вестиции     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┼────┼─────────┼────┼─────────┼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ртфельные           │ 110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вестиции      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стр. 120 + стр. 130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+ стр. 180)     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┼────┼─────────┼────┼─────────┼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кции и паи          │ 120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┼────┼─────────┼────┼─────────┼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лговые ценные      │ 130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маги         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стр. 140 + стр. 150)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┼────┼─────────┼────┼─────────┼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екселя             │ 140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┼────┼─────────┼────┼─────────┼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лигации и другие  │ 150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ценные бумаги 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стр. 160 + стр.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70)          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┼────┼─────────┼────┼─────────┼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раткосрочные      │ 160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┼────┼─────────┼────┼─────────┼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олгосрочные       │ 170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┼────┼─────────┼────┼─────────┼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портфельные   │ 180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вестиции     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┼────┼─────────┼────┼─────────┼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инвестиции     │ 190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стр. 200 + стр. 210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+ стр. 241 + стр. 250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+ стр. 260)     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┼────┼─────────┼────┼─────────┼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рговые кредиты     │ 200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┼────┼─────────┼────┼─────────┼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кредиты       │ 210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стр. 211 + стр. 212)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┼────┼─────────┼────┼─────────┼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редиты на срок до  │ 211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80 дней      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┼────┼─────────┼────┼─────────┼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редиты на срок     │ 212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выше 180 дней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┼────┼─────────┼────┼─────────┼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з них:  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редиты            │ 220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еждународных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инансовых   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рганизаций  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стр. 230 + стр.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240)         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┼────┼─────────┼────┼─────────┼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в том числе: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кредиты МФК       │ 230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┼────┼─────────┼────┼─────────┼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кредиты ЕБРР      │ 240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┼────┼─────────┼────┼─────────┼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редиты             │ 241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авительств  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ностранных   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осударств под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арантии      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авительства 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оссийской Федерации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┼────┼─────────┼────┼─────────┼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анковские вклады   │ 250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┼────┼─────────┼────┼─────────┼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чее              │ 260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┼────┼─────────┼────┼─────────┼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нвестиционный      │ 270 │    X    │ X  │         │    │    X    │ X  │    X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оход - всего 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стр. 280 + стр.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310 + стр. 320)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┼────┼─────────┼────┼─────────┼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оход от прямых    │ 280 │    X    │ X  │         │    │    X    │ X  │    X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нвестиций   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стр. 290 + стр.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300)         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┼────┼─────────┼────┼─────────┼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в том числе: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реинвестированный │ 290 │    X    │ X  │         │    │    X    │ X  │    X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доход       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┼────┼─────────┼────┼─────────┼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распределенный    │ 300 │    X    │ X  │         │    │    X    │ X  │    X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доход       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┼────┼─────────┼────┼─────────┼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строки 280: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- доход от участия │ 301 │    X    │ X  │         │    │    X    │ X  │    X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капитале   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┼────┼─────────┼────┼─────────┼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- доход по         │ 302 │    X    │ X  │         │    │    X    │ X  │    X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олговым     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бязательствам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проценты)   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┼────┼─────────┼────┼─────────┼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- арендная плата за│ 303 │    X    │ X  │         │    │    X    │ X  │    X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изинг       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┼────┼─────────┼────┼─────────┼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оход от           │ 310 │    X    │ X  │         │    │    X    │ X  │    X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ртфельных  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нвестиций   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┼────┼─────────┼────┼─────────┼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доход от участия  │ 311 │    X    │ X  │         │    │    X    │ X  │    X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капитале  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(дивиденды) 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┼────┼─────────┼────┼─────────┼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доход по долговым │ 312 │    X    │ X  │         │    │    X    │ X  │    X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бязательствам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(проценты)  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┼────┼─────────┼────┼─────────┼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оход от прочих    │ 320 │    X    │ X  │         │    │    X    │ X  │    X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нвестиций   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┼────┼─────────┼────┼─────────┼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из него:  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оценты по      │ 321 │    X    │ X  │         │    │    X    │ X  │    X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кредитам   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авительств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ностранных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государств под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гарантии   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авительства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Российской 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Федерации  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┼────┼─────────┼────┼─────────┼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равочно: финансовые  │ 330 │    X    │ X  │         │    │    X    │ X  │    X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и                 │     │         │    │         │    │         │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┴─────┴─────────┴────┴─────────┴────┴─────────┴────┴────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Раздел 2. Использование иностранных инвестиц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в отчетном периоде &lt;*&gt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Коды по ОКЕИ: тысяча долларов США - 980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┬──────┬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Наименование показателя          │  N   │    Тыс.    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</w:t>
      </w:r>
      <w:r>
        <w:rPr>
          <w:sz w:val="16"/>
          <w:szCs w:val="16"/>
        </w:rPr>
        <w:t>строки│долларов США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┼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А                     │  Б   │     1      │    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┼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го объема средств, поступивших из-за│ 335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бежа в форме иностранных инвестиций    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010 гр. 3, 4 раздела 1),           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ользовано в отчетном периоде - всего  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340 + стр. 350 + стр. 351 + стр. 355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+ стр. 356 + стр. 360 + стр. 361 + стр.  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65 + стр. 366 + стр. 367 + стр. 370 +   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. 371 + стр. 372 + стр. 380 + стр. 390)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┼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 том числе:              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┼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вестиции в основной капитал - всего     │ 340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┼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 том числе:              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жилища                                  │ 341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┼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здания (кроме жилых) и сооружения       │ 342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┼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ашины, оборудование, инструмент,       │ 343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нвентарь                             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┼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из них:                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борудование в счет вклада в уставный │ 344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(складочный) капитал                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┼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чие инвестиции в основной капитал    │ 345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┼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вестиции в нематериальные активы        │ 350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┼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вестиции в другие нефинансовые активы   │ 351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┼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покупка земли и объектов    │ 352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иродопользования                    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┼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купка ценных бумаг                      │ 355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┼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едоставление займов                     │ 356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┼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дочерним и зависимым        │ 357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рганизациям                          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┼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гашение кредитов банка и займов         │ 360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┼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ыплата процентов по полученным кредитам  │ 361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анков и займам                         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┼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лата сырья, материалов, комплектующих   │ 365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делий и др.                           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┼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логи, сборы, иные обязательные платежи  │ 366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┼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ходы на командировки и деловые         │ 367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ездки, представительские расходы      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┼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лата за аренду                           │ 370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┼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лата работ и услуг сторонним            │ 371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рганизациям                            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┼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готовка (обучение) и переподготовка    │ 372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адров                                  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┼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 уменьшение убытка                      │ 380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┼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ее                                    │ 390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┼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 использовано средств, поступивших из-за │ 395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бежа в форме иностранных инвестиций      │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┴──────┴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 Разделы  1  (гр.  1 - 8), 2 (гр. 1 - 2) заполняются с точностью д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0,0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лица)                                 ____________ 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должность) 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____________  "__" 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1</Words>
  <Characters>27025</Characters>
  <CharactersWithSpaces>23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7:00Z</dcterms:created>
  <dc:creator>Федеральная служба государственной статистики</dc:creator>
  <dc:description/>
  <dc:language>en-US</dc:language>
  <cp:lastModifiedBy/>
  <dcterms:modified xsi:type="dcterms:W3CDTF">2011-10-30T14:57:00Z</dcterms:modified>
  <cp:revision>2</cp:revision>
  <dc:subject>Сведения</dc:subject>
  <dc:title>Сведения об инвестициях в Россию из-за рубежа и инвестициях из России за рубеж. Форма № 1-ИНВЕ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