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ЫХ УЧРЕДИТЕЛЯХ (УЧАСТНИКАХ) ХОЗЯЙСТВЕННОГО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ОБЛАДАЮТ ПЯТЬЮ И БОЛЕЕ ПРОЦЕНТАМИ ГОЛ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ШЕМ ОРГАНЕ У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810"/>
        <w:gridCol w:w="1081"/>
        <w:gridCol w:w="1080"/>
        <w:gridCol w:w="944"/>
        <w:gridCol w:w="2161"/>
        <w:gridCol w:w="1889"/>
        <w:gridCol w:w="541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нахождения/</w:t>
              <w:br/>
              <w:t xml:space="preserve">почтовый   </w:t>
              <w:br/>
              <w:t xml:space="preserve">адрес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 </w:t>
              <w:br/>
              <w:t xml:space="preserve">внесении в     </w:t>
              <w:br/>
              <w:t xml:space="preserve">ЕГРЮЛ записи о </w:t>
              <w:br/>
              <w:t xml:space="preserve">госрегистрации </w:t>
              <w:br/>
              <w:t xml:space="preserve">юридического   </w:t>
              <w:br/>
              <w:t xml:space="preserve">лица           </w:t>
              <w:br/>
              <w:t xml:space="preserve">(наименование  </w:t>
              <w:br/>
              <w:t xml:space="preserve">регистр.       </w:t>
              <w:br/>
              <w:t xml:space="preserve">органа,        </w:t>
              <w:br/>
              <w:t xml:space="preserve">основной       </w:t>
              <w:br/>
              <w:t xml:space="preserve">регистр. номер </w:t>
              <w:br/>
              <w:t xml:space="preserve">и дата)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>руководителя,</w:t>
              <w:br/>
              <w:t xml:space="preserve">телефон  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   </w:t>
              <w:br/>
              <w:t xml:space="preserve">уставном     </w:t>
              <w:br/>
              <w:t xml:space="preserve">капитал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>(СОАТО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ГУ  </w:t>
              <w:br/>
              <w:t>(СООГУ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</w:t>
              <w:br/>
              <w:t>(КОПФ)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834"/>
        <w:gridCol w:w="2296"/>
        <w:gridCol w:w="2024"/>
        <w:gridCol w:w="2026"/>
        <w:gridCol w:w="944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                 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</w:t>
              <w:br/>
              <w:t xml:space="preserve">капитал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серия,     </w:t>
              <w:br/>
              <w:t xml:space="preserve">номер, кем выдан,   </w:t>
              <w:br/>
              <w:t xml:space="preserve">дата выдачи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  </w:t>
              <w:br/>
              <w:t xml:space="preserve">жительства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М.П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ых учредителях (участниках) хозяйственного общества, которые обладают пятью и более процентами голосов в высшем органе управления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