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учета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, ведения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 Московской област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информации, содержащей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естре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НЫХ УЧРЕДИТЕЛЯХ (УЧАСТНИКАХ) ХОЗЯЙСТВЕННОГО ОБЩЕ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ТОРЫЕ ОБЛАДАЮТ ПЯТЬЮ И БОЛЕЕ ПРОЦЕНТАМИ ГОЛО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ВЫСШЕМ ОРГАНЕ УПРАВЛЕНИЯ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юридических лиц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755"/>
        <w:gridCol w:w="1620"/>
        <w:gridCol w:w="675"/>
        <w:gridCol w:w="1080"/>
        <w:gridCol w:w="1080"/>
        <w:gridCol w:w="946"/>
        <w:gridCol w:w="2295"/>
        <w:gridCol w:w="1889"/>
        <w:gridCol w:w="811"/>
        <w:gridCol w:w="1348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   </w:t>
              <w:br/>
              <w:t>наименование</w:t>
              <w:br/>
              <w:t xml:space="preserve">организации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</w:t>
              <w:br/>
              <w:t>нахождения/</w:t>
              <w:br/>
              <w:t xml:space="preserve">почтовый   </w:t>
              <w:br/>
              <w:t xml:space="preserve">адрес      </w:t>
            </w:r>
          </w:p>
        </w:tc>
        <w:tc>
          <w:tcPr>
            <w:tcW w:w="3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статистического учета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         </w:t>
              <w:br/>
              <w:t xml:space="preserve">о внесении      </w:t>
              <w:br/>
              <w:t xml:space="preserve">в ЕГРЮЛ записи  </w:t>
              <w:br/>
              <w:t xml:space="preserve">о гос.          </w:t>
              <w:br/>
              <w:t xml:space="preserve">регистрации     </w:t>
              <w:br/>
              <w:t xml:space="preserve">юридического    </w:t>
              <w:br/>
              <w:t xml:space="preserve">лица            </w:t>
              <w:br/>
              <w:t xml:space="preserve">(наименование   </w:t>
              <w:br/>
              <w:t>регистр. органа,</w:t>
              <w:br/>
              <w:t xml:space="preserve">основной        </w:t>
              <w:br/>
              <w:t xml:space="preserve">регистр. номер  </w:t>
              <w:br/>
              <w:t xml:space="preserve">и дата)    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  </w:t>
              <w:br/>
              <w:t>руководителя,</w:t>
              <w:br/>
              <w:t xml:space="preserve">телефон      </w:t>
            </w:r>
          </w:p>
        </w:tc>
        <w:tc>
          <w:tcPr>
            <w:tcW w:w="21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в уставном</w:t>
              <w:br/>
              <w:t xml:space="preserve">капитале       </w:t>
            </w:r>
          </w:p>
        </w:tc>
      </w:tr>
      <w:tr>
        <w:trPr>
          <w:trHeight w:val="23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ПО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ТО  </w:t>
              <w:br/>
              <w:t>(СОАТО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ГУ  </w:t>
              <w:br/>
              <w:t>(СООГУ)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ПФ </w:t>
              <w:br/>
              <w:t>(КОПФ)</w:t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физических ли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891"/>
        <w:gridCol w:w="3645"/>
        <w:gridCol w:w="2295"/>
        <w:gridCol w:w="1620"/>
        <w:gridCol w:w="1620"/>
        <w:gridCol w:w="1080"/>
        <w:gridCol w:w="1348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  </w:t>
            </w:r>
          </w:p>
        </w:tc>
        <w:tc>
          <w:tcPr>
            <w:tcW w:w="9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ные данные                                                  </w:t>
            </w:r>
          </w:p>
        </w:tc>
        <w:tc>
          <w:tcPr>
            <w:tcW w:w="24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в уставном  </w:t>
              <w:br/>
              <w:t xml:space="preserve">капитале         </w:t>
            </w:r>
          </w:p>
        </w:tc>
      </w:tr>
      <w:tr>
        <w:trPr>
          <w:trHeight w:val="23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порт: серия, номер, кем</w:t>
              <w:br/>
              <w:t xml:space="preserve">выдан, дата выдачи    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(место    </w:t>
              <w:br/>
              <w:t xml:space="preserve">жительства)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 xml:space="preserve">рождения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</w:t>
              <w:br/>
              <w:t xml:space="preserve">рождения   </w:t>
            </w:r>
          </w:p>
        </w:tc>
        <w:tc>
          <w:tcPr>
            <w:tcW w:w="242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М.П.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488</Characters>
  <CharactersWithSpaces>12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0:00Z</dcterms:created>
  <dc:creator>Министерство имущественных отношений Московской области</dc:creator>
  <dc:description/>
  <dc:language>en-US</dc:language>
  <cp:lastModifiedBy/>
  <dcterms:modified xsi:type="dcterms:W3CDTF">2011-10-30T15:00:00Z</dcterms:modified>
  <cp:revision>2</cp:revision>
  <dc:subject>Сведения</dc:subject>
  <dc:title>Сведения об иных учредителях (участниках) хозяйственного общества, которые обладают пятью и более процентами голосов в высшем органе управления обществ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