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ковых требованиях и судебных ре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ступивших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3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485"/>
        <w:gridCol w:w="1350"/>
        <w:gridCol w:w="945"/>
        <w:gridCol w:w="2294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дебного иск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   </w:t>
              <w:br/>
              <w:t xml:space="preserve">тыс. руб.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штук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ых</w:t>
              <w:br/>
              <w:t xml:space="preserve">исковых  </w:t>
              <w:br/>
              <w:t>треб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-  </w:t>
              <w:br/>
              <w:t xml:space="preserve">ветствии </w:t>
              <w:br/>
              <w:t xml:space="preserve">с судеб- </w:t>
              <w:br/>
              <w:t xml:space="preserve">ными ре- </w:t>
              <w:br/>
              <w:t xml:space="preserve">шениям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едусмат-</w:t>
              <w:br/>
              <w:t>ривающих полное</w:t>
              <w:br/>
              <w:t>или частичное</w:t>
              <w:br/>
              <w:t>удовлетворение</w:t>
              <w:br/>
              <w:t>исковых требо-</w:t>
              <w:br/>
              <w:t>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и о возмещении ущерба от</w:t>
              <w:br/>
              <w:t xml:space="preserve">незаконных действий или    </w:t>
              <w:br/>
              <w:t xml:space="preserve">бездействия главного       </w:t>
              <w:br/>
              <w:t xml:space="preserve">распорядителя средств      </w:t>
              <w:br/>
              <w:t xml:space="preserve">федерального бюджета или   </w:t>
              <w:br/>
              <w:t xml:space="preserve">его должностных лиц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и к главному            </w:t>
              <w:br/>
              <w:t xml:space="preserve">распорядителю средств      </w:t>
              <w:br/>
              <w:t xml:space="preserve">федерального бюджета,      </w:t>
              <w:br/>
              <w:t xml:space="preserve">предъявленные в порядке    </w:t>
              <w:br/>
              <w:t xml:space="preserve">субсидиарной               </w:t>
              <w:br/>
              <w:t>ответственности по денежным</w:t>
              <w:br/>
              <w:t xml:space="preserve">обязательствам             </w:t>
              <w:br/>
              <w:t xml:space="preserve">подведомственных           </w:t>
              <w:br/>
              <w:t xml:space="preserve">получателей бюджетных      </w:t>
              <w:br/>
              <w:t xml:space="preserve">средст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0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и о взыскании с         </w:t>
              <w:br/>
              <w:t xml:space="preserve">бюджетных учреждений,      </w:t>
              <w:br/>
              <w:t xml:space="preserve">подведомственных главному  </w:t>
              <w:br/>
              <w:t xml:space="preserve">распорядителю средств      </w:t>
              <w:br/>
              <w:t xml:space="preserve">федерального бюджета, по   </w:t>
              <w:br/>
              <w:t xml:space="preserve">принятым ими как           </w:t>
              <w:br/>
              <w:t xml:space="preserve">получателями бюджетных     </w:t>
              <w:br/>
              <w:t xml:space="preserve">средств денежным           </w:t>
              <w:br/>
              <w:t xml:space="preserve">обязательства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0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Министерство финансов Российской Федерац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сковых требованиях и судебных решениях, вступивших в законную си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