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Б, утвержденная Приказом Росстата от 16.07.2009 N 139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Б ИСПОЛНЕНИИ БЮДЖЕТА МУНИЦИПАЛЬНОГО ОБРА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МЕСТНОГО БЮДЖЕТ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1-М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:   │   25 марта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2025"/>
        <w:gridCol w:w="2295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го</w:t>
              <w:br/>
              <w:t xml:space="preserve">образования  </w:t>
              <w:br/>
              <w:t xml:space="preserve">по ОКТМО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3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ы по ОКЕИ: тысяча рублей - 384; рублей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┬───────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 │   N   │Код статьи бюджетной │  Утверждено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строки │    классификации    │   бюджетом   │ исполн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│                     │</w:t>
      </w:r>
      <w:r>
        <w:rPr/>
        <w:t>муниципального│  за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│                     │ </w:t>
      </w:r>
      <w:r>
        <w:rPr/>
        <w:t>образова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│                     │    </w:t>
      </w:r>
      <w:r>
        <w:rPr/>
        <w:t>на год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                    │   Б   │          1          │      2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местного бюджета (включая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поступления и доходы от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и иной приносящей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деятельности)                     │  01   │000850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 на прибыль организаций         │  02   │0001010100000000011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 на доходы физических лиц       │  03   │0001010200001000011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кцизы по подакцизным товарам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родукции), производимым на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ритории Российской Федерации      │  04   │0001030200001000011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и на совокупный доход           │  05   │000105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з них: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единый налог на вмененный доход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ля отдельных видов деятельности │  06   │0001050200002000011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единый сельскохозяйственный налог│  07   │0001050300001000011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и  на имущество                 │  08   │000106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з них: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лог на имущество физических лиц│  09   │000106010000000000110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емельный налог                  │  10   │000106060000000000110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и, сборы и регулярные платежи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пользование природными ресурсами  │  11   │000107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ая пошлина              │  12   │000108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и перерасчеты по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мененным налогам, сборам и иным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язательным платежам                │  13   │000109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ходы от использования имущества,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ходящегося в государственной и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униципальной собственности          │  14   │000111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з них: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ходы от перечисления части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были государственных и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униципальных унитарных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приятий, остающейся после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платы налогов и обязательных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латежей                          │  15   │0001110701000000012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ежи при пользовании природными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урсами                            │  16   │000112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з них: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лата за негативное воздействие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окружающую среду               │  17   │0001120100001000012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ходы от продажи материальных и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материальных активов               │  18   │000114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звозмездные поступления            │  19   │000200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других бюджетов бюджетной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истемы Российской Федерации      │  20   │000202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тации бюджетам субъектов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 муниципальных образований     │  21   │00020201000000000151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убсидии бюджетам субъектов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и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униципальных образований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межбюджетные субсидии)         │  22   │00020202000000000151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убвенции бюджетам субъектов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 муниципальных образований     │  23   │00020203000000000151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ые межбюджетные трансферты    │  24   │00020204000000000151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ежбюджетные трансферты,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ередаваемые бюджетам для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мпенсации дополнительных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асходов, возникших в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езультате решений, принятых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рганами власти другого уровня │  25   │00020204012000000151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чие безвозмездные поступления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т других бюджетов бюджетной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истемы                         │  26   │00020209000000000151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ходы от предпринимательской и иной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осящей доход деятельности        │  27   │00030000000000000000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общей величины доходов -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бственные доходы                   │  28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местного бюджета                │  29   │        96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бюджетные инвестиции на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основных средств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      │  30   │      3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строки 29:   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государственные вопросы            │  31   │        01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на содержание работников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ов местного самоуправления      │  32   │      2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е государственного и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униципального долга                 │  33   │        0111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циональная безопасность и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авоохранительная деятельность        │  34   │        03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циональная экономика                 │  35   │        04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ее: 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ельское хозяйство и рыболовство │  36   │        0405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ранспорт                        │  37   │        0408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его: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бюджетные инвестиции на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величение стоимости основных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редств &lt;*&gt;                    │  38   │      3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рожное хозяйство             │  39   │        0409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его: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бюджетные инвестиции на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величение стоимости основных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редств &lt;*&gt;                    │  40   │      3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ругие вопросы в области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циональной экономики           │  41   │        0412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лищно-коммунальное хозяйство         │  42   │        05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его: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юджетные инвестиции на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величение стоимости основных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редств &lt;*&gt;                     │  43   │      3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храна окружающей среды                │  44   │        06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е                            │  45   │        07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з него: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школьное образование &lt;*&gt;        │  46   │  0701, 0708, 0709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его: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юджетные инвестиции на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величение стоимости основных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редств &lt;*&gt;                     │  47   │       310 &lt;**&gt;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ходы на оплату труда и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числения на оплату труда &lt;*&gt;  │  48   │       210 &lt;**&gt;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ее образование  &lt;*&gt;            │  49   │  0702, 0708, 0709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его: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юджетные инвестиции на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величение стоимости основных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редств &lt;*&gt;                     │  50   │      3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ходы на оплату труда и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числения на оплату труда &lt;*&gt;  │  51   │      2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а, кинематография, средства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совой информации                    │  52   │        08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ультура &lt;*&gt;                      │  53   │  0801, 0805, 0806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ее: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юджетные инвестиции на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величение стоимости основных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редств &lt;*&gt;                     │  54   │      3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ходы на оплату труда и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числения на оплату труда &lt;*&gt;  │  55   │      2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дравоохранение, физическая культура и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                                  │  56   │        09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том числе: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дравоохранение &lt;*&gt;               │  57   │  0901 - 0907, 0909,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│        </w:t>
      </w:r>
      <w:r>
        <w:rPr/>
        <w:t>091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его: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юджетные инвестиции на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величение стоимости основных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редств &lt;*&gt;                     │  58   │      3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ходы на оплату труда и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числения на оплату труда &lt;*&gt;  │  59   │      2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изическая культура и спорт &lt;*&gt;   │  60   │  0908, 0909, 0910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их: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юджетные инвестиции на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величение стоимости основных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редств &lt;*&gt;                     │  61   │      3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ходы на оплату труда и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числения на оплату труда &lt;*&gt;  │  62   │      210 &lt;**&gt;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циальная политика                    │  63   │        10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бюджетные трансферты                │  64   │        11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их:            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тации бюджетам субъектов 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и муниципальных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ний                          │  65   │        1101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сидии бюджетам субъектов 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и муниципальных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ний (межбюджетные субсидии)  │  66   │        1102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венции бюджетам субъектов        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и муниципальных │       │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ний                          │  67   │        1103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ые межбюджетные трансферты         │  68   │        1104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цит, дефицит (-)                   │  69   │        7900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┴───────────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я             │    N    │ 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</w:t>
      </w:r>
      <w:r>
        <w:rPr/>
        <w:t>строки  │    за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А                        │    Б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выполнение муниципальным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м государственных полномочий         │   70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чет субвенций, предоставляемых из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а субъекта Российской Федерации        │   71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чет собственных доходов местного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а (в соответствии с уставом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униципального образования и ч. 5 ст. 20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З от 6 октября 2003 года N 131-ФЗ)          │   72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содержание работников органов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самоуправления в расчете на одного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я муниципального образования &lt;*&gt;, рублей   │   73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развитие и поддержку малого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&lt;*&gt;                         │   74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асчете на одно малое предприятие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ого образования &lt;*&gt;                │   75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асчете на одного жителя муниципального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я &lt;*&gt;, рублей                       │   76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собственных доходов местного бюджета (за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ением безвозмездных поступлений,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й налоговых доходов по дополнительным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ам отчислений и доходов от платных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, оказываемых муниципальными бюджетными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) в общем объеме доходов бюджета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образования &lt;*&gt; (проценты)       │   77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кредиторской задолженности по оплате труда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начисления на оплату труда)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бюджетных учреждений &lt;*&gt;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центы)                                      │   78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42 "Расходы на жилищно-коммунальное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о":       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компенсацию разницы между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и обоснованными тарифами и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рифами, установленными для населения &lt;*&gt;    │   79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покрытие убытков, возникших в связи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применением регулируемых цен на жилищно-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унальные услуги &lt;*&gt;                       │   80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ют  органы  местного  самоуправления  городских  округ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рай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Коды классификации операций сектора государственного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1</Words>
  <Characters>32240</Characters>
  <CharactersWithSpaces>27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"Сведения об исполнении бюджета муниципального образования (местного бюджета). Форма № 1-МБ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