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чальнику Госадмтехнадзор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ласти - 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министративно-техническ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.П. Пищ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НЕНИИ ДОКУМЕНТОВ, ПОСТАВЛЕННЫХ НА КОНТРО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ЕРИОД _________________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619"/>
        <w:gridCol w:w="1620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  <w:br/>
              <w:t xml:space="preserve">исполнителя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>документов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</w:t>
              <w:br/>
              <w:t>неисполн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в</w:t>
              <w:br/>
              <w:t xml:space="preserve">срок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о с</w:t>
              <w:br/>
              <w:t xml:space="preserve">нарушением </w:t>
              <w:br/>
              <w:t xml:space="preserve">срока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нении документов, поставленных на контроль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