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нении федерального бюджета по до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реализации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федеральной собств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N 1-БФ(ГС)/1 по ОКУД │05080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управлению федеральным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муществом                 по ППП │  1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"/>
        <w:gridCol w:w="525"/>
        <w:gridCol w:w="115"/>
      </w:tblGrid>
      <w:tr>
        <w:trPr>
          <w:trHeight w:val="48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КД  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</w:r>
          </w:p>
        </w:tc>
      </w:tr>
      <w:tr>
        <w:trPr>
          <w:trHeight w:val="24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72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федерального бюджета от реа- </w:t>
              <w:br/>
              <w:t xml:space="preserve">лизации имущества федеральных госу- </w:t>
              <w:br/>
              <w:t>дарственных унитарных предприятий (в</w:t>
              <w:br/>
              <w:t>части реализации основных средств по</w:t>
              <w:br/>
              <w:t xml:space="preserve">указанному имуществу)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 02012 01 0000 41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федерального бюджета от реа- </w:t>
              <w:br/>
              <w:t xml:space="preserve">лизации имущества федеральных госу- </w:t>
              <w:br/>
              <w:t>дарственных унитарных предприятий (в</w:t>
              <w:br/>
              <w:t xml:space="preserve">части реализации материальных запа- </w:t>
              <w:br/>
              <w:t xml:space="preserve">сов по указанному имуществу)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4 02012 01 0000 44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федерального бюджета от реа- </w:t>
              <w:br/>
              <w:t xml:space="preserve">лизации имущества, находящегося в   </w:t>
              <w:br/>
              <w:t xml:space="preserve">оперативном управлении федеральных  </w:t>
              <w:br/>
              <w:t xml:space="preserve">учреждений (в части реализации ос-  </w:t>
              <w:br/>
              <w:t>новных средств по указанному имущес-</w:t>
              <w:br/>
              <w:t xml:space="preserve">тву)          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 02013 01 0000 41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федерального бюджета от реа- </w:t>
              <w:br/>
              <w:t xml:space="preserve">лизации имущества, находящегося в   </w:t>
              <w:br/>
              <w:t xml:space="preserve">оперативном управлении федеральных  </w:t>
              <w:br/>
              <w:t>учреждений (в части реализации мате-</w:t>
              <w:br/>
              <w:t xml:space="preserve">риальных запасов по указанному иму- </w:t>
              <w:br/>
              <w:t xml:space="preserve">ществу)       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4 02013 01 0000 44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ного бюджета от    </w:t>
              <w:br/>
              <w:t>распоряжения и реализации имущества,</w:t>
              <w:br/>
              <w:t xml:space="preserve">обращенного в доход государства (в  </w:t>
              <w:br/>
              <w:t>части реализации основных средств по</w:t>
              <w:br/>
              <w:t xml:space="preserve">указанному имуществу)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 03010 01 0000 41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едерального бюджета от    </w:t>
              <w:br/>
              <w:t>распоряжения и реализации имущества,</w:t>
              <w:br/>
              <w:t xml:space="preserve">обращенного в доход государства (в  </w:t>
              <w:br/>
              <w:t xml:space="preserve">части реализации материальных запа- </w:t>
              <w:br/>
              <w:t xml:space="preserve">сов по указанному имуществу)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4 03010 01 0000 44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финансов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федерального бюджета по доходам от реализации имущества, находящегося в федеральной собственности. Форма № 1-БФ(ГС)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