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полнении федерального бюджета по поступ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 распоряжения имуществом, находя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федер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Форма N 1-БФ(ГС)/2 по ОКУД │05080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Федеральное агентство по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: управлению федеральным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имуществом                 по ППП │  16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" w:type="dxa"/>
        <w:jc w:val="left"/>
        <w:tblInd w:w="7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"/>
        <w:gridCol w:w="548"/>
        <w:gridCol w:w="115"/>
      </w:tblGrid>
      <w:tr>
        <w:trPr>
          <w:trHeight w:val="480" w:hRule="atLeast"/>
          <w:cantSplit w:val="true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сточника внутреннего</w:t>
              <w:br/>
              <w:t xml:space="preserve">финансирования дефицитов бюджетов </w:t>
              <w:br/>
              <w:t xml:space="preserve">Российской Федерации      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сточника     </w:t>
              <w:br/>
              <w:t xml:space="preserve">финансирования по КИВФ 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сту-</w:t>
              <w:br/>
              <w:t>пило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</w:tr>
      <w:tr>
        <w:trPr>
          <w:trHeight w:val="480" w:hRule="atLeast"/>
          <w:cantSplit w:val="true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жа акций и иных форм участия в</w:t>
              <w:br/>
              <w:t>капитале, находящихся в федеральной</w:t>
              <w:br/>
              <w:t xml:space="preserve">собственности                     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 00 00 00 01 0000 630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       </w:t>
              <w:br/>
              <w:t xml:space="preserve">Продажа имущественных комплексов   </w:t>
              <w:br/>
              <w:t>федеральных государственных унитар-</w:t>
              <w:br/>
              <w:t xml:space="preserve">ных предприятий                   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земельных участков до раз- </w:t>
              <w:br/>
              <w:t xml:space="preserve">граничения государственной собст-  </w:t>
              <w:br/>
              <w:t xml:space="preserve">венности на землю, на которых рас- </w:t>
              <w:br/>
              <w:t xml:space="preserve">положены объекты недвижимого иму-  </w:t>
              <w:br/>
              <w:t xml:space="preserve">щества, находившиеся до отчуждения </w:t>
              <w:br/>
              <w:t xml:space="preserve">в федеральной собственности       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 01 00 00 01 0000 430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продажи земельных   </w:t>
              <w:br/>
              <w:t>участков после разграничения собст-</w:t>
              <w:br/>
              <w:t xml:space="preserve">венности на землю, зачисляемые в   </w:t>
              <w:br/>
              <w:t xml:space="preserve">федеральный бюджет                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 02 00 00 01 0000 430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 от продажи иных земель-</w:t>
              <w:br/>
              <w:t xml:space="preserve">ных участков, находящихся в госу-  </w:t>
              <w:br/>
              <w:t xml:space="preserve">дарственной собственности до раз-  </w:t>
              <w:br/>
              <w:t xml:space="preserve">граничения государственной собст-  </w:t>
              <w:br/>
              <w:t xml:space="preserve">венности на землю и не предназна-  </w:t>
              <w:br/>
              <w:t xml:space="preserve">ченных для жилищного строительства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 03 00 00 01 0000 430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0</Characters>
  <CharactersWithSpaces>2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Министерство финансов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нении федерального бюджета по поступлениям от распоряжения имуществом, находящимся в федеральной собственности. Форма № 1-БФ(ГС)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