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(договоров)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8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ожение N 2 к Положению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, утвержденному Постановлением Правительства Российской Федерации от 27 декабря 2006 г. N 807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б исполнении (о прекращении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или муниципаль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.                                  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 20__ г.         Дата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заказчика __________________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__________________            ИНН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КПП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Дата заключения контракта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Номер контракта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Номер реестровой записи └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Исполнение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884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Прекращение действия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84"/>
        <w:gridCol w:w="4591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оплачено</w:t>
              <w:br/>
              <w:t xml:space="preserve">заказчиком, рублей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и причин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нении (о прекращении действия) государственного или муниципального контракта по обеспечению государственных нужд Минобрнауки РФ. Форма №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