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ил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, заключенных по ит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заказов, и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им, программ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гвистическим, 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онным средств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официальным сайтом в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нет, на котором размеща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е реест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7.2008 N 5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нении (о прекращении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или муниципаль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__ 20__ г.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а    __________________________________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________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ата заключения контрак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Номер контрак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омер реестровой запис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I. Исполнение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345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II. Прекращение действия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4"/>
        <w:gridCol w:w="3916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плачено </w:t>
              <w:br/>
              <w:t xml:space="preserve">заказчиком, рублей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причина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  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</w:t>
      </w:r>
      <w:r>
        <w:rPr/>
        <w:t>Отметки органа, уполномоченного на ве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</w:t>
      </w:r>
      <w:r>
        <w:rPr/>
        <w:t>реестра контрактов, о принятии све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Ответственны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исполнитель  ___________ _________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</w:t>
      </w:r>
      <w:r>
        <w:rPr/>
        <w:t>(должность) (подпись) (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</w:t>
      </w:r>
      <w:r>
        <w:rPr/>
        <w:t>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Руководител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или ино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уполномочен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ное лицо     ___________ _________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</w:t>
      </w:r>
      <w:r>
        <w:rPr/>
        <w:t>(должность) (подпись) (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</w:t>
      </w:r>
      <w:r>
        <w:rPr/>
        <w:t>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"__" 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70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Правительство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(о прекращении действия) государственного или муниципального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