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Код формы по ОКУД │05033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исполнении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солидированный бюджет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ции; консолидированный бюджет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 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сударственного внебюджетного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┬───────────┬─────┬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по бюджетной  │Код  │Утвержден- │Ис-  │    Показатели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лассификации   │стро-│ные бюджет-│пол- ├────────┬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</w:t>
      </w:r>
      <w:r>
        <w:rPr/>
        <w:t>ки   │ные назна- │нено,│не ис-  │процент│   причи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</w:t>
      </w:r>
      <w:r>
        <w:rPr/>
        <w:t>чения      │руб. │полнено,│испол- │ откло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</w:t>
      </w:r>
      <w:r>
        <w:rPr/>
        <w:t>сумма,  │нения, │от план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</w:t>
      </w:r>
      <w:r>
        <w:rPr/>
        <w:t>руб.    │%      │  проц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</w:t>
      </w:r>
      <w:r>
        <w:rPr/>
        <w:t>(гр. 4 -│       │ исполн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</w:t>
      </w:r>
      <w:r>
        <w:rPr/>
        <w:t>гр. 3)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1         │  2  │     3     │  4  │    5   │   6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Доходы бюджета,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го           │ 01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Расходы бюджета,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сего           │ 20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езультат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сполнения бюджета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дефицит/профицит) │ 45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Источники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инансирования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фицита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юджета, всего  │ 500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з них: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┼─────┼───────────┼─────┼────────┼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│     │           │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┴───────────┴─────┴────────┴───────┴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2</Characters>
  <CharactersWithSpaces>42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Министерство финансов Российской Федераци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нении консолидированного бюджета (приложение к пояснительной запис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