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исполнен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рамка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4"/>
        <w:gridCol w:w="1756"/>
        <w:gridCol w:w="1754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, </w:t>
              <w:br/>
              <w:t>подпрограмм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расхо- </w:t>
              <w:br/>
              <w:t>дов по бюджет-</w:t>
              <w:br/>
              <w:t xml:space="preserve">ной классифи- </w:t>
              <w:br/>
              <w:t xml:space="preserve">кац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</w:t>
              <w:br/>
              <w:t xml:space="preserve">бюджетной   </w:t>
              <w:br/>
              <w:t xml:space="preserve">росписью, с </w:t>
              <w:br/>
              <w:t>учетом изме-</w:t>
              <w:br/>
              <w:t xml:space="preserve">нений,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,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ткл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финансов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нении мероприятий в рамка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