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сентября 2007 г. N 19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(О ПРЕКРАЩЕНИИ ДЕЙСТВ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заказчик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заключения контракт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естровой запис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Исполнени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екращение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755"/>
        <w:gridCol w:w="2701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плачено заказчиком,</w:t>
              <w:br/>
              <w:t xml:space="preserve">рубле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и 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 уполномоченного   органа   на   ведение  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               А.Н. Афан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(о прекращении действия) муниципального контракта, заключенного муниципальным заказчиком по итогам размещения заказов на территории городского округа Серпух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