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5 г. N 02-14-10а/20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сполнении судебных решений по денежны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ей средств федерального бюджета в 2005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2129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1 июля 2005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80"/>
        <w:gridCol w:w="944"/>
        <w:gridCol w:w="1081"/>
        <w:gridCol w:w="1080"/>
        <w:gridCol w:w="675"/>
        <w:gridCol w:w="674"/>
        <w:gridCol w:w="1081"/>
        <w:gridCol w:w="1079"/>
        <w:gridCol w:w="945"/>
        <w:gridCol w:w="1081"/>
        <w:gridCol w:w="1079"/>
      </w:tblGrid>
      <w:tr>
        <w:trPr>
          <w:trHeight w:val="480" w:hRule="atLeast"/>
          <w:cantSplit w:val="true"/>
        </w:trPr>
        <w:tc>
          <w:tcPr>
            <w:tcW w:w="7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одлежащая взысканию по исполнительным   </w:t>
              <w:br/>
              <w:t xml:space="preserve">документам &lt;*&gt;           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взысканная по</w:t>
              <w:br/>
              <w:t xml:space="preserve">исполнительным   </w:t>
              <w:br/>
              <w:t xml:space="preserve">документам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неисполненным</w:t>
              <w:br/>
              <w:t xml:space="preserve">исполнительным    </w:t>
              <w:br/>
              <w:t xml:space="preserve">документам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с- </w:t>
              <w:br/>
              <w:t>полнен-</w:t>
              <w:br/>
              <w:t xml:space="preserve">ным на </w:t>
              <w:br/>
              <w:t xml:space="preserve">начало </w:t>
              <w:br/>
              <w:t xml:space="preserve">года,  </w:t>
              <w:br/>
              <w:t xml:space="preserve">всего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>пившим</w:t>
              <w:br/>
              <w:t xml:space="preserve">с     </w:t>
              <w:br/>
              <w:t>начала</w:t>
              <w:br/>
              <w:t xml:space="preserve">года, </w:t>
              <w:br/>
              <w:t xml:space="preserve">всего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>(гр.</w:t>
              <w:br/>
              <w:t xml:space="preserve">1 + </w:t>
              <w:br/>
              <w:t xml:space="preserve">гр. </w:t>
              <w:br/>
              <w:t xml:space="preserve">4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>испол-</w:t>
              <w:br/>
              <w:t xml:space="preserve">нено  </w:t>
              <w:br/>
              <w:t xml:space="preserve">всего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исполнительных документов, отозванных взыскателем либо отмен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8</Characters>
  <CharactersWithSpaces>1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финансов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судебных решений по денежным обязательствам получателей средств федерального бюджета в 2005 году. Форма № 05212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