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5 г. N 02-14-10а/10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нении судебных решений по ден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язательствам получателей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юджета в 2005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052129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 1 апреля 2005 г.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________________________ по П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по ОКЕИ │38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080"/>
        <w:gridCol w:w="944"/>
        <w:gridCol w:w="1081"/>
        <w:gridCol w:w="1080"/>
        <w:gridCol w:w="810"/>
        <w:gridCol w:w="675"/>
        <w:gridCol w:w="1080"/>
        <w:gridCol w:w="1080"/>
        <w:gridCol w:w="675"/>
        <w:gridCol w:w="1080"/>
        <w:gridCol w:w="1079"/>
      </w:tblGrid>
      <w:tr>
        <w:trPr>
          <w:trHeight w:val="480" w:hRule="atLeast"/>
          <w:cantSplit w:val="true"/>
        </w:trPr>
        <w:tc>
          <w:tcPr>
            <w:tcW w:w="7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одлежащая взысканию            </w:t>
              <w:br/>
              <w:t xml:space="preserve">по исполнительным документам &lt;*&gt;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взысканная  </w:t>
              <w:br/>
              <w:t xml:space="preserve">по исполнительным  </w:t>
              <w:br/>
              <w:t xml:space="preserve">документам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 неисполнен-</w:t>
              <w:br/>
              <w:t xml:space="preserve">ным исполнительным  </w:t>
              <w:br/>
              <w:t xml:space="preserve">документ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- </w:t>
              <w:br/>
              <w:t xml:space="preserve">пол-  </w:t>
              <w:br/>
              <w:t>ненным</w:t>
              <w:br/>
              <w:t>на на-</w:t>
              <w:br/>
              <w:t xml:space="preserve">чало  </w:t>
              <w:br/>
              <w:t xml:space="preserve">года, </w:t>
              <w:br/>
              <w:t xml:space="preserve">всего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>пившим</w:t>
              <w:br/>
              <w:t xml:space="preserve">с на- </w:t>
              <w:br/>
              <w:t xml:space="preserve">чала  </w:t>
              <w:br/>
              <w:t xml:space="preserve">года, </w:t>
              <w:br/>
              <w:t xml:space="preserve">всего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(гр. </w:t>
              <w:br/>
              <w:t xml:space="preserve">1 +  </w:t>
              <w:br/>
              <w:t xml:space="preserve">гр.  </w:t>
              <w:br/>
              <w:t xml:space="preserve">4)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 xml:space="preserve">ис- </w:t>
              <w:br/>
              <w:t>пол-</w:t>
              <w:br/>
              <w:t xml:space="preserve">не- </w:t>
              <w:br/>
              <w:t xml:space="preserve">но, </w:t>
              <w:br/>
              <w:t>все-</w:t>
              <w:br/>
              <w:t xml:space="preserve">го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федера-</w:t>
              <w:br/>
              <w:t xml:space="preserve">льного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федера-</w:t>
              <w:br/>
              <w:t xml:space="preserve">льного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федера-</w:t>
              <w:br/>
              <w:t xml:space="preserve">льного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федера-</w:t>
              <w:br/>
              <w:t xml:space="preserve">льного </w:t>
              <w:br/>
              <w:t>бюдж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оме исполнительных документов, отозванных взыскателем, либо отмене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финансов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ении судебных решений по денежным обязательствам получателей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