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0, утвержденная Приказом Росреестра от 30.11.2009 N 380, введена в действие начиная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9 г. N 3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ведения об исполнении территориальными органам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Федеральной службы государственной регистрации,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кадастра и картографии полномочий и функций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и о предоставленных услугах в сфере геодези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и картографии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за ____________________ 20___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нарастающим итогом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┐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ставляют          │    Сроки    │   │      Форма N 3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представления│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┤  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органы          │к 15 января, │   │   Код формы - 03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реестра                      │10 апреля,   │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10 июля,     │  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10 октября   │   │    Периодичность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ю государственного   │             │   │     кварталь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одезического надзора          │             │  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наименований географических   │             │   │Способ представления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ов                        │             │   │почтовый - электрон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┘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 Управление государственного геодезического,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ателя     метрологического надзора и наименований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географических объектов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109028, Москва, ул. Воронцово поле, д. 4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1. Сведения об исполнении территориальными орган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реестра полномочий и функций и о предоставленных услуг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фере геодезии и картограф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яча рублей - 384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835"/>
        <w:gridCol w:w="1756"/>
        <w:gridCol w:w="1755"/>
        <w:gridCol w:w="674"/>
        <w:gridCol w:w="675"/>
      </w:tblGrid>
      <w:tr>
        <w:trPr>
          <w:trHeight w:val="240" w:hRule="atLeast"/>
          <w:cantSplit w:val="true"/>
        </w:trPr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</w:tr>
      <w:tr>
        <w:trPr>
          <w:trHeight w:val="720" w:hRule="atLeast"/>
          <w:cantSplit w:val="true"/>
        </w:trPr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ьные равенства: строка 2 равна сумме строк 3 и 4; строка</w:t>
              <w:br/>
              <w:t xml:space="preserve">13 равна сумме строк 5, 7, 9 и 11; строка 14 равна сумме строк </w:t>
              <w:br/>
              <w:t xml:space="preserve">6, 8, 10 и 12; строка 17 больше строки 18; строка 17 больше    </w:t>
              <w:br/>
              <w:t xml:space="preserve">строки 19 и 21; строка 19 больше строки 20; строка 21 больше   </w:t>
              <w:br/>
              <w:t xml:space="preserve">строки 22                                                   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</w:tr>
      <w:tr>
        <w:trPr>
          <w:trHeight w:val="360" w:hRule="atLeast"/>
          <w:cantSplit w:val="true"/>
        </w:trPr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рганизаций и ИП, выполнивших геодезические и       </w:t>
              <w:br/>
              <w:t xml:space="preserve">картографические работы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выданных свидетельств о регистрации геодезических   </w:t>
              <w:br/>
              <w:t xml:space="preserve">и картографических работ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</w:t>
            </w:r>
          </w:p>
        </w:tc>
        <w:tc>
          <w:tcPr>
            <w:tcW w:w="6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и Росреестра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организации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по  </w:t>
              <w:br/>
              <w:t>государственному</w:t>
              <w:br/>
              <w:t xml:space="preserve">геодезическому  </w:t>
              <w:br/>
              <w:t xml:space="preserve">надзору       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и соблюдения </w:t>
              <w:br/>
              <w:t xml:space="preserve">порядка выполнения  </w:t>
              <w:br/>
              <w:t xml:space="preserve">работ        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евые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меральные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и состояния учета и       </w:t>
              <w:br/>
              <w:t xml:space="preserve">хранения материалов ГКГФ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и по линии лицензионного контроля          </w:t>
              <w:br/>
              <w:t xml:space="preserve">(соискателей лицензий и лицензиатов)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проверок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лено экспертных заключений о степени секретности       </w:t>
              <w:br/>
              <w:t xml:space="preserve">материалов и данных  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от реализации материалов ФКГФ (тыс. рублей)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е количество организаций и ИП, получивших лицензии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том числе ИП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рганизаций и ИП, получивших лицензии на            </w:t>
              <w:br/>
              <w:t xml:space="preserve">геодезическую деятельность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ИП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рганизаций и ИП, получивших лицензии на            </w:t>
              <w:br/>
              <w:t xml:space="preserve">картографическую деятельность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ИП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   Факс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ый адрес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 от "_____" _____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5</Words>
  <Characters>5584</Characters>
  <CharactersWithSpaces>47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0:00Z</dcterms:created>
  <dc:creator>Министерство экономического развития Российской Федерации~Федеральная служба государственной регистрации, кадастра и картографии</dc:creator>
  <dc:description/>
  <dc:language>en-US</dc:language>
  <cp:lastModifiedBy/>
  <dcterms:modified xsi:type="dcterms:W3CDTF">2011-10-30T15:00:00Z</dcterms:modified>
  <cp:revision>2</cp:revision>
  <dc:subject>Сведения</dc:subject>
  <dc:title>Сведения об исполнении территориальными органами Федеральной службы государственной регистрации, кадастра и картографии полномочий и функций и о предоставленных услугах в сфере геодезии и картографии. Форма № 30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