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нении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1486"/>
        <w:gridCol w:w="1079"/>
        <w:gridCol w:w="94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, подпрограмм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уточненной</w:t>
              <w:br/>
              <w:t xml:space="preserve">бюджетной </w:t>
              <w:br/>
              <w:t xml:space="preserve">росписью, </w:t>
              <w:br/>
              <w:t xml:space="preserve">руб.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ен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лоне-</w:t>
              <w:br/>
              <w:t xml:space="preserve">ний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о-</w:t>
              <w:br/>
              <w:t xml:space="preserve">ва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целевых программ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