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7 г. N 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нении запросов социально-правового харак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упивших в _______________________ на 01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арх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90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ные</w:t>
              <w:br/>
              <w:t xml:space="preserve">показатели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еисполненных запросов социально-правового ха- </w:t>
              <w:br/>
              <w:t xml:space="preserve">рактера, в том числе предназначенных для отправки за </w:t>
              <w:br/>
              <w:t xml:space="preserve">рубеж и требующих переоформления (указать отдельно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запросы со сроком свыше 6 месяце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роком свыше 3 месяцев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роком свыше 1 месяца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запросов за прошедший месяц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о запросов за прошедший месяц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занятых исполнением социаль- </w:t>
              <w:br/>
              <w:t xml:space="preserve">но-правовых запросов (по штатному расписанию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ьное количество сотрудников, занятых исполнением </w:t>
              <w:br/>
              <w:t xml:space="preserve">социально-правовых запросов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Федеральное архивное агентство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запросов социально-правового характера, поступивших в арх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