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6 г. N АД-6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ительном производстве с участием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му агентству 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учреждений 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нитарных предприятий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809"/>
        <w:gridCol w:w="946"/>
        <w:gridCol w:w="1215"/>
        <w:gridCol w:w="1620"/>
        <w:gridCol w:w="67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едъяв- </w:t>
              <w:br/>
              <w:t xml:space="preserve">ления    </w:t>
              <w:br/>
              <w:t xml:space="preserve">исполни- </w:t>
              <w:br/>
              <w:t xml:space="preserve">тельного </w:t>
              <w:br/>
              <w:t>документа</w:t>
              <w:br/>
              <w:t xml:space="preserve">к испол- </w:t>
              <w:br/>
              <w:t xml:space="preserve">нению    </w:t>
              <w:br/>
              <w:t xml:space="preserve">(рек-    </w:t>
              <w:br/>
              <w:t xml:space="preserve">визиты   </w:t>
              <w:br/>
              <w:t xml:space="preserve">исполни- </w:t>
              <w:br/>
              <w:t xml:space="preserve">тельного </w:t>
              <w:br/>
              <w:t xml:space="preserve">доку-    </w:t>
              <w:br/>
              <w:t xml:space="preserve">мент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исполни-   </w:t>
              <w:br/>
              <w:t xml:space="preserve">тельного   </w:t>
              <w:br/>
              <w:t>документа в</w:t>
              <w:br/>
              <w:t>федеральное</w:t>
              <w:br/>
              <w:t xml:space="preserve">государст- </w:t>
              <w:br/>
              <w:t xml:space="preserve">венное     </w:t>
              <w:br/>
              <w:t>учреждение,</w:t>
              <w:br/>
              <w:t>федеральное</w:t>
              <w:br/>
              <w:t xml:space="preserve">государст- </w:t>
              <w:br/>
              <w:t xml:space="preserve">венное     </w:t>
              <w:br/>
              <w:t xml:space="preserve">унитарное  </w:t>
              <w:br/>
              <w:t>предприят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ис-  </w:t>
              <w:br/>
              <w:t xml:space="preserve">пол- </w:t>
              <w:br/>
              <w:t>нения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го </w:t>
              <w:br/>
              <w:t>доку-</w:t>
              <w:br/>
              <w:t>мен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 xml:space="preserve">ис-   </w:t>
              <w:br/>
              <w:t>полни-</w:t>
              <w:br/>
              <w:t xml:space="preserve">тель- </w:t>
              <w:br/>
              <w:t xml:space="preserve">ному  </w:t>
              <w:br/>
              <w:t xml:space="preserve">доку- </w:t>
              <w:br/>
              <w:t xml:space="preserve">менту 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>(стадия)</w:t>
              <w:br/>
              <w:t xml:space="preserve">об      </w:t>
              <w:br/>
              <w:t>исполни-</w:t>
              <w:br/>
              <w:t xml:space="preserve">тельном </w:t>
              <w:br/>
              <w:t xml:space="preserve">произ-  </w:t>
              <w:br/>
              <w:t xml:space="preserve">водстве </w:t>
              <w:br/>
              <w:t xml:space="preserve">(совер- </w:t>
              <w:br/>
              <w:t xml:space="preserve">шении   </w:t>
              <w:br/>
              <w:t>исполни-</w:t>
              <w:br/>
              <w:t xml:space="preserve">тельных </w:t>
              <w:br/>
              <w:t xml:space="preserve">дейст-  </w:t>
              <w:br/>
              <w:t xml:space="preserve">ви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 в     </w:t>
              <w:br/>
              <w:t>федеральном</w:t>
              <w:br/>
              <w:t xml:space="preserve">государст- </w:t>
              <w:br/>
              <w:t xml:space="preserve">венном     </w:t>
              <w:br/>
              <w:t>учреждении,</w:t>
              <w:br/>
              <w:t>федеральном</w:t>
              <w:br/>
              <w:t xml:space="preserve">государст- </w:t>
              <w:br/>
              <w:t xml:space="preserve">венном     </w:t>
              <w:br/>
              <w:t xml:space="preserve">унитарном  </w:t>
              <w:br/>
              <w:t xml:space="preserve">предприя-  </w:t>
              <w:br/>
              <w:t>тии, ответ-</w:t>
              <w:br/>
              <w:t>ственное за</w:t>
              <w:br/>
              <w:t xml:space="preserve">исполне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ительном производстве с участием подведомственных Федеральному агентству морского и речного транспорта федеральных государственных учреждений и федеральных государственных унитарны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