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БЗ (инвестиции), утвержденная Приказом Росстата от 30.07.2010 N 262, вводится в действие с отчета за январь - март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тветственность, установленную статьей 13.19 Кодекс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оссийской Федерации об административных правонарушения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 13.05.92 N 2761-1 "Об ответственности за нарушение поряд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ения государственной статистической отчетности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Б ИСПОЛЬЗОВАНИИ БЮДЖЕТНЫХ ИНВЕСТИЦИЙ В ОБЪЕКТЫ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КАПИТАЛЬНОГО СТРОИТЕЛЬСТВА, ВКЛЮЧЕННЫЕ В ФЕДЕРАЛЬНУЮ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АДРЕСНУЮ ИНВЕСТИЦИОННУЮ ПРОГРАММУ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январь - _________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растающим итогом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┐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оставляют:         │     Сроки     │  │     Форма N 1-БЗ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предоставления │  │     (инвестици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┤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е органы             │25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ной власти и другие │   отчетного   │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е распорядители средств  │   квартала    │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бюджета:          │ 1 марта - за  │     от 30.07.2010 N 26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по установленному │      год      │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м адресу                  │ 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│     </w:t>
      </w:r>
      <w:r>
        <w:rPr/>
        <w:t>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│     </w:t>
      </w:r>
      <w:r>
        <w:rPr/>
        <w:t>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│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       │  │      </w:t>
      </w:r>
      <w:r>
        <w:rPr/>
        <w:t>Кварталь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┘  └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105"/>
        <w:gridCol w:w="2700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7003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┬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  │N    │   Код классификации расходов   │  Бюджет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грамм      │стро-│             бюджетов           │ ассигн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ки   │                                │на капиталь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│                                │   </w:t>
      </w:r>
      <w:r>
        <w:rPr/>
        <w:t>влож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├─────────┬────────────┬─────────┼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раздела  │программы   │  вида   │лимит│испо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(подраз- │(подпрограм-│расходов │ на  │зова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дела)    │мы), направ-│         │ год │за пе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    │</w:t>
      </w:r>
      <w:r>
        <w:rPr/>
        <w:t>лений строи-│         │     │од с н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    │</w:t>
      </w:r>
      <w:r>
        <w:rPr/>
        <w:t>тельства    │         │     │чала 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    │            │         │     │</w:t>
      </w:r>
      <w:r>
        <w:rPr/>
        <w:t>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    │            │         │     │</w:t>
      </w:r>
      <w:r>
        <w:rPr/>
        <w:t>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│  2  │    3    │     4      │    5    │  6  │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│ 01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ная часть  │ 02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целевая│   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а          │   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│   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│ 03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   │   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рограммам    │   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</w:t>
      </w:r>
      <w:r>
        <w:rPr/>
        <w:t>04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</w:t>
      </w:r>
      <w:r>
        <w:rPr/>
        <w:t>05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</w:t>
      </w:r>
      <w:r>
        <w:rPr/>
        <w:t>06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</w:t>
      </w:r>
      <w:r>
        <w:rPr/>
        <w:t>07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</w:t>
      </w:r>
      <w:r>
        <w:rPr/>
        <w:t>08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</w:t>
      </w:r>
      <w:r>
        <w:rPr/>
        <w:t>09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</w:t>
      </w:r>
      <w:r>
        <w:rPr/>
        <w:t>10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е          │   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и в       │   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ы            │   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ого       │   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а, не  │   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енные в       │   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ые программы  │ 11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о   │   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дельным        │   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правлениям     │   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ительства    │   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</w:t>
      </w:r>
      <w:r>
        <w:rPr/>
        <w:t>12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</w:t>
      </w:r>
      <w:r>
        <w:rPr/>
        <w:t>13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</w:t>
      </w:r>
      <w:r>
        <w:rPr/>
        <w:t>14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</w:t>
      </w:r>
      <w:r>
        <w:rPr/>
        <w:t>15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───┼────────────┼─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</w:t>
      </w:r>
      <w:r>
        <w:rPr/>
        <w:t>16  │         │            │ 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┴─────────┴────────────┴─────────┴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_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5</Words>
  <Characters>8730</Characters>
  <CharactersWithSpaces>7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3:00Z</dcterms:created>
  <dc:creator>Федеральная служба государственной статистики</dc:creator>
  <dc:description/>
  <dc:language>en-US</dc:language>
  <cp:lastModifiedBy/>
  <dcterms:modified xsi:type="dcterms:W3CDTF">2011-10-30T15:03:00Z</dcterms:modified>
  <cp:revision>2</cp:revision>
  <dc:subject>Сведения</dc:subject>
  <dc:title>Сведения об использовании бюджетных инвестиций в объекты капитального строительства, включенные в федеральную адресную инвестиционную программу. Форма № 1-БЗ (инвестиции)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