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БЗ (инвестиции) сохранена без изменения (Приказ Росстата от 10.07.2009 N 13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БЗ (инвестиции), утвержденная Приказом Росстата от 14.08.2008 N 189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ИСПОЛЬЗОВАНИИ БЮДЖЕТНЫХ ИНВЕСТИЦИЙ В ОБЪЕКТ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АПИТАЛЬНОГО СТРОИТЕЛЬСТВА, ВКЛЮЧЕННЫЕ В ФЕДЕРАЛЬНУ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ДРЕСНУЮ ИНВЕСТИЦИОННУЮ ПРОГРАММ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1-Б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(инвести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органы     │   2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и│     после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главные       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дители средств  │   квартала   │         от 14.08.2008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:  │   1 марта -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       │    за год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│       │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┬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N    │              Код               │  Бюджет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грамм      │стро-│                                │ ассигн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и   │                                │на капи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                           │   </w:t>
      </w:r>
      <w:r>
        <w:rPr/>
        <w:t>в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├─────────┬────────────┬─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раздела  │программы   │вида     │лимит│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(подраз- │(подпрограм-│расходов │на   │з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дела)    │мы) - целе- │класси-  │год  │за п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классифи-│вой статьи  │фикации  │     │риод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кации    │расходов    │расходов │     │на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расходов │классифика- │бюджетов │     │отче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бюджетов │ции расходов│         │     │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│</w:t>
      </w:r>
      <w:r>
        <w:rPr/>
        <w:t>бюджетов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2  │    3    │     4      │    5    │  6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│ 01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ая часть  │ 02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         │ 03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рограмма) ____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04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ам расходов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5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6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7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8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9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0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         │ 11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    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не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программы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12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ам расходов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3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4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5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6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────┴───────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1</Words>
  <Characters>8567</Characters>
  <CharactersWithSpaces>7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бюджетных инвестиций в объекты капитального строительства, включенные в федеральную адресную инвестиционную программу. Форма № 1-БЗ (инвести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