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В12.3, утвержденная Приказом Судебного департамента при Верховном Суде РФ от 25.05.2007 N 66, введена в действие с 15 июн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Судебного департамента 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5.2007 N 6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┬──────────┬──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то представляет   │    Кому    │  О ком   │    Сроки    │ │     Форма В12.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представляет│          │представления│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┼────────────┼──────────┼─────────────┤ │    </w:t>
      </w:r>
      <w:r>
        <w:rPr/>
        <w:t>Еже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(отдел)    │Управление  │Судьи     │к 5 января, к│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ебного департамента│социальной  │районных  │5 июля, к 5  │ │ 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бъекте Российской │защиты судей│(городс-  │октября      │ │       Приказ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│и государст-│ких) и    │(нарастающим │ │Судебного департа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венных      │гарнизон- │итогом)      │ │от 25 мая 2007 г. N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лужащих    │ных судов │            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ховные суды респуб-│Управление  │Судьи     │к 5 января,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 и равные им суды, │социальной  │верховных │5 июля, к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жные (флотские)   │защиты судей│и равных  │октябр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ые суды          │и государст-│им судов, │(нарастающ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венных      │судьи     │итогом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лужащих    │окружных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│</w:t>
      </w:r>
      <w:r>
        <w:rPr/>
        <w:t>(флотских)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│</w:t>
      </w:r>
      <w:r>
        <w:rPr/>
        <w:t>военных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│</w:t>
      </w:r>
      <w:r>
        <w:rPr/>
        <w:t>судов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(отдел)    │Управление  │Работники │к 5 января,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ебного департамента│социальной  │аппаратов │5 июля, к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бъекте Российской │защиты судей│районных  │октябр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│и государст-│(городс-  │(нарастающ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венных      │ких) судов│итогом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лужащих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ховные суды        │Управление  │Работники │к 5 января,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 и равные им │социальной  │аппаратов │5 июля, к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ы                  │защиты судей│верховных │октябр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и государст-│и равных  │(нарастающ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венных      │им судов  │итогом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лужащих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(отдел)    │Управление  │Работники │к 5 января,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ебного департамента│социальной  │управления│5 июля, к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бъекте Российской │защиты судей│(отдела)  │октябр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│и государст-│Судебного │(нарастающ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венных      │департа-  │итогом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лужащих    │мента в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│</w:t>
      </w:r>
      <w:r>
        <w:rPr/>
        <w:t>субъекте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│</w:t>
      </w:r>
      <w:r>
        <w:rPr/>
        <w:t>Российск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│</w:t>
      </w:r>
      <w:r>
        <w:rPr/>
        <w:t>Федерации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ьзовании денежных средств, вы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риобретение жилья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уда,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дебного департамента в субъекте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инансировано в ___ году _______ тыс.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351"/>
        <w:gridCol w:w="1485"/>
        <w:gridCol w:w="1485"/>
        <w:gridCol w:w="1754"/>
        <w:gridCol w:w="1890"/>
        <w:gridCol w:w="2161"/>
        <w:gridCol w:w="148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>заключения</w:t>
              <w:br/>
              <w:t xml:space="preserve">контракт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заключен- </w:t>
              <w:br/>
              <w:t>ного конт-</w:t>
              <w:br/>
              <w:t xml:space="preserve">ракта,    </w:t>
              <w:br/>
              <w:t xml:space="preserve">тыс.      </w:t>
              <w:br/>
              <w:t xml:space="preserve">рублей  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кв. метров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 расхо-</w:t>
              <w:br/>
              <w:t xml:space="preserve">ды средств фе- </w:t>
              <w:br/>
              <w:t>дерального бюд-</w:t>
              <w:br/>
              <w:t xml:space="preserve">жета за отчет- </w:t>
              <w:br/>
              <w:t xml:space="preserve">ный период,    </w:t>
              <w:br/>
              <w:t xml:space="preserve">тыс. рублей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</w:t>
              <w:br/>
              <w:t>в эксплуа-</w:t>
              <w:br/>
              <w:t xml:space="preserve">тацию (по </w:t>
              <w:br/>
              <w:t>контракту)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-</w:t>
              <w:br/>
              <w:t>вии с заклю-</w:t>
              <w:br/>
              <w:t>ченным конт-</w:t>
              <w:br/>
              <w:t xml:space="preserve">рактом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оплаченная за</w:t>
              <w:br/>
              <w:t xml:space="preserve">счет средств </w:t>
              <w:br/>
              <w:t xml:space="preserve">федерального </w:t>
              <w:br/>
              <w:t xml:space="preserve">бюджета 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олженность перед местными администрациями за ранее предоставленное жилье судьям _____ тыс.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едатель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отде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вета суд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составление от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5</Characters>
  <CharactersWithSpaces>3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ьзовании денежных средств, выделенных на приобретение жилья Судебному департаменту в субъекте Российской Федерации. Форма № В12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