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мировании и вы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й помощи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гражданским слу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ых органов 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       09   "Здравоохранение и спор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       04   "Другие вопросы в области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ор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СР             001   "Руководство     и   управление  в  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тановленных функц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              006   "Территориальные орган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1 апреля, 1 июля, 1 октябр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079"/>
        <w:gridCol w:w="1351"/>
        <w:gridCol w:w="1620"/>
        <w:gridCol w:w="1754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по     </w:t>
              <w:br/>
              <w:t>бюджету</w:t>
              <w:br/>
              <w:t>на 2006</w:t>
              <w:br/>
              <w:t xml:space="preserve">го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ое вы-  </w:t>
              <w:br/>
              <w:t xml:space="preserve">полнение </w:t>
              <w:br/>
              <w:t xml:space="preserve">на от-   </w:t>
              <w:br/>
              <w:t xml:space="preserve">четную   </w:t>
              <w:br/>
              <w:t xml:space="preserve">дат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</w:t>
              <w:br/>
              <w:t xml:space="preserve">экономия  </w:t>
              <w:br/>
              <w:t xml:space="preserve">(-)    </w:t>
              <w:br/>
              <w:t xml:space="preserve">перерасход </w:t>
              <w:br/>
              <w:t xml:space="preserve">(+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  <w:br/>
              <w:t>(Указываются</w:t>
              <w:br/>
              <w:t xml:space="preserve">причины   </w:t>
              <w:br/>
              <w:t xml:space="preserve">экономии,  </w:t>
              <w:br/>
              <w:t>перерасхода)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     </w:t>
              <w:br/>
              <w:t xml:space="preserve">численность   </w:t>
              <w:br/>
              <w:t xml:space="preserve">(ед.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   </w:t>
              <w:br/>
              <w:t xml:space="preserve">плата, все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Должностной   </w:t>
              <w:br/>
              <w:t xml:space="preserve">оклад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ые   </w:t>
              <w:br/>
              <w:t xml:space="preserve">надбавки,     </w:t>
              <w:br/>
              <w:t xml:space="preserve">всего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за            </w:t>
              <w:br/>
              <w:t>квалификацион-</w:t>
              <w:br/>
              <w:t xml:space="preserve">ный разряд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    </w:t>
              <w:br/>
              <w:t xml:space="preserve">условия гос.  </w:t>
              <w:br/>
              <w:t xml:space="preserve">службы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у ле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  </w:t>
              <w:br/>
              <w:t xml:space="preserve">денежное      </w:t>
              <w:br/>
              <w:t xml:space="preserve">поощрени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я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 </w:t>
              <w:br/>
              <w:t xml:space="preserve">помощь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</w:t>
              <w:br/>
              <w:t xml:space="preserve">заработную    </w:t>
              <w:br/>
              <w:t xml:space="preserve">плату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Федеральное медико-биологическое агентство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фонда оплаты труда территориальных органов Федерального медико-биологического агентств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