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информ, утвержденная Приказом Росстата от 06.09.2010 N 305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ВЕДЕНИЯ ОБ ИСПОЛЬЗОВАНИИ ИНФОРМАЦИОННЫХ И КОММУНИКАЦИО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ТЕХНОЛОГИЙ И ПРОИЗВОДСТВЕ ВЫЧИСЛИТЕЛЬНОЙ ТЕХНИКИ, ПРОГРАММ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ОБЕСПЕЧЕНИЯ И ОКАЗАНИЯ УСЛУГ В ЭТИХ СФЕРА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за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Форма N 3-инфор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 субъектов │    8 апрел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ого предпринимательства):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отчетного   │   от 06.09.2010 N 3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</w:t>
      </w:r>
      <w:r>
        <w:rPr>
          <w:sz w:val="18"/>
          <w:szCs w:val="18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  </w:t>
      </w:r>
      <w:r>
        <w:rPr>
          <w:sz w:val="18"/>
          <w:szCs w:val="18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401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I. Использование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и коммуникационных технолог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1. Общая информац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овала  ли   Ваша  организация  и/или  планирует  ли  использовать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удущем  году следующее оборудование и технологии (укажите по каждой стро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й к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080"/>
        <w:gridCol w:w="2565"/>
        <w:gridCol w:w="2429"/>
      </w:tblGrid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ла на  </w:t>
              <w:br/>
              <w:t xml:space="preserve">конец отчетного  </w:t>
              <w:br/>
              <w:t xml:space="preserve">года       </w:t>
              <w:br/>
              <w:t xml:space="preserve">(да - 1; нет - 2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т    </w:t>
              <w:br/>
              <w:t xml:space="preserve">использовать в  </w:t>
              <w:br/>
              <w:t xml:space="preserve">будущем году   </w:t>
              <w:br/>
              <w:t>(да - 1; нет - 2)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сональные компьютер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М других типов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альные вычислительные    </w:t>
              <w:br/>
              <w:t xml:space="preserve">сети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ая почт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нет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транет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ранет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глобальные           </w:t>
              <w:br/>
              <w:t xml:space="preserve">информационные сет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ые каналы связ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еб-сайта в         </w:t>
              <w:br/>
              <w:t xml:space="preserve">Интернет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1. Отгружено товаров соб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оизводства, выполнено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обственными силами (без НДС, акциз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 других аналогич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 отчетном году                        (111) 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одано товаров несоб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оизводства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без НДС, акцизов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аналогичных платежей)                  (112) 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д по ОКЕИ: тысяча рублей - 384 (с одним десятичным знак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 Факторы, сдерживающие использование Интерн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цените значимость для Вашей организации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иже факторов, сдерживающих использование Интерне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 следующей шкале: 1 - незначительная или малосущественная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2 - значительная; 3 - основная или решающая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4 - затрудняюсь ответи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┬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показателя            │   N   │   Использ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│ </w:t>
      </w:r>
      <w:r>
        <w:rPr>
          <w:sz w:val="18"/>
          <w:szCs w:val="18"/>
        </w:rPr>
        <w:t>строки│     Интерн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1                       │   2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ческие факторы:            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лишком большие технические сложности       │  201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соответствие возможностей существующих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ических и программных средств  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фическим потребностям организации      │  202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удовлетворительная защита информации от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санкционированного доступа или воздействия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ьютерных вирусов                        │  203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сутствие технической возможности 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ключения к сетям телекоммуникаций        │  204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удовлетворительное качество связи         │  205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удовлетворительное качество информации,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аемой из сети                          │  206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ономические факторы:              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сутствие денежных средств                 │  207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определенность экономической выгоды от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пользования Интернета                     │  208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чное использование Интернета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ртнерами, поставщиками и потребителями    │  209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иски, связанные с мошенничеством и другими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лоупотреблениями при осуществлении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лектронных платежей                        │  21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енные факторы:           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сутствие потребности в использовании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тернета в связи с характером деятельности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и выпускаемых товаров (работ,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)                                      │  211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чность знаний и навыков у 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ников организации для использования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тернета                                   │  212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противление персонала нововведениям       │  213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хватка в организации квалифицированных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алистов по информационным и   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муникационным технологиям                │  214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ери рабочего времени из-за использования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тернета не по назначению (игры, поиск в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тернете информации, не относящейся к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лу, и т.п.)                               │  215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овой фактор:                    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чная нормативно-правовая база,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гламентирующая использование Интернета    │  216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┴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3. Наличие персональных компьютеров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тчетного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заполняют организации, указавшие код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в строке 101 графе 3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Наименование показателя               │   N   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│ </w:t>
      </w:r>
      <w:r>
        <w:rPr>
          <w:sz w:val="18"/>
          <w:szCs w:val="18"/>
        </w:rPr>
        <w:t>стро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1                          │   2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ерсональных компьютеров                 │  30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поступило в отчетном году                  │  30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ерсональных компьютеров (из строки 301):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ходящихся в составе локальных вычислительных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тей                                             │  30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меющих доступ к глобальным информационным сетям  │  30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к Интернету                         │  30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2. Вид  подключения  и  скорость доступа  к  Интернету   на  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тчетного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заполняют организации, указавшие код 1 в стр. 105 гр. 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┬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Наименование показателя                      │  N   │К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│</w:t>
      </w:r>
      <w:r>
        <w:rPr>
          <w:sz w:val="18"/>
          <w:szCs w:val="18"/>
        </w:rPr>
        <w:t>строк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1                                 │  2   │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подключения к Интернету (укажите по каждой строке   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ий код: да - 1; нет - 2):                  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одемное подключение через коммутируемую телефонную   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инию                                                       │ 306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ISDN связь                                                  │ 307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ифровая абонентская линия (технология xDSL и т.д.)         │ 308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ая кабельная связь (включая выделенные линии,     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товолокно и др.)                                          │ 309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еспроводная связь (спутниковая, радиосвязь и др.)          │ 310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мобильная связь со скоростью доступа    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56 Кбит/сек. и выше                                      │ 311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ксимальная скорость передачи данных через Интернет    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кажите один из кодов соответствующего интервала скорости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1 до 7:                                              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же 128 кбит/сек. - код 1;       1.0 - 1.4 Мбит/сек. - код 5;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28 - 255 кбит/сек. - код 2; 1.5 - 1.9 Мбит/сек. - код 6;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256 - 511 кбит/сек. - код 3; 2 и выше Мбит/сек. - код 7)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512 - 999 кбит/сек. - код 4;                             │ 312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┴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3. Наличие  специальных   программных  средств,  кроме  программ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редств общего назначения, на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укажите по каждой строке соответствующий к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Наименование показателя                │  N   │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</w:t>
      </w:r>
      <w:r>
        <w:rPr>
          <w:sz w:val="18"/>
          <w:szCs w:val="18"/>
        </w:rPr>
        <w:t>строки│ (да - 1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│      │ </w:t>
      </w:r>
      <w:r>
        <w:rPr>
          <w:sz w:val="18"/>
          <w:szCs w:val="18"/>
        </w:rPr>
        <w:t>нет - 2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1                           │  2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ьные программные средства: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научных исследований                              │ 31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проектирования                                    │ 3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управления автоматизированным производством и/или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дельными техническими средствами и технологическими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цессами                                            │ 315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решения организационных, управленческих и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ономических задач                                   │ 31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управления продажами и закупками товаров (работ,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)                                                │ 317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осуществления финансовых расчетов в электронном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де                                                  │ 31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предоставления доступа к базам данных Вашей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через глобальные информационные сети,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ключая Интернет                                      │ 319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лектронные справочно-правовые системы                │ 32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CRM-системы                                           │ 32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ERP-системы                                           │ 32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SCM-системы                                           │ 32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дакционно-издательские системы                      │ 32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нтивирусные программы                                │ 325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учающие программы                                   │ 32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                                               │ 327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4. Использование    средств   защиты  информации,  передаваемой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глобальным сетям, на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укажите   по   каждой   строке   код   по   следующей   шка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  -  используем;   2 - не  используем,  но  планируем   нача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спользование; 3 - не используем и не планируем использов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Наименование показателя                  │  N   │  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│</w:t>
      </w:r>
      <w:r>
        <w:rPr>
          <w:sz w:val="18"/>
          <w:szCs w:val="18"/>
        </w:rPr>
        <w:t>строки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1                             │  2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 защиты информации, передаваемой по глобальным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ям:                    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ства шифрования                                     │ 328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ства электронной цифровой подписи                   │ 329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средства                                         │ 33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5. Предоставление доступа к Интернету сторонним пользователя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з строки 305 - количество  персональных  компьютеров с доступ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 Интернету, предоставляемых населению (сторонним пользователя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е являющимся  работниками  (учащимися)  организации)  за  пл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ли бесплатно, на конец отчетного года (331) 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код по ОКЕИ: единица - 642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6. Количество   действующих   информационно-справочных   термина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Инфоматов) на конец отчетного года (332) _________ единиц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код по ОКЕИ: единица - 642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4. Цели и результаты использования Интерн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заполняют организации, указавшие код 1 в строке 105 графе 3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укажите по каждой строке соответствующий к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┬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Наименование показателя              │  N   │     К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</w:t>
      </w:r>
      <w:r>
        <w:rPr>
          <w:sz w:val="18"/>
          <w:szCs w:val="18"/>
        </w:rPr>
        <w:t>строки│   (да - 1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│      │   </w:t>
      </w:r>
      <w:r>
        <w:rPr>
          <w:sz w:val="18"/>
          <w:szCs w:val="18"/>
        </w:rPr>
        <w:t>нет - 2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1                         │  2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. Цели использования Вашей организацией Интернета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отчетном году:  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и общего характера: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иск информации в сети                          │ 40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пользование электронной почты                  │ 40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мен информацией в электронном виде             │ 40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учение                                         │ 40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дбор персонала                                 │ 40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лефонная связь, проведение видеоконференций    │ 40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 сети для связи с поставщиками: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е сведений о необходимых товарах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работах, услугах) и их поставщиках              │ 40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оставление сведений о потребностях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и в товарах (работах, услугах)         │ 40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змещение заказов на необходимые организации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вары (работы, услуги) (без учета заказов,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правленных по электронной почте)               │ 40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лата поставляемых товаров (работ, услуг)       │ 41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е электронной продукции                  │ 41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 сети для связи с потребителями: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оставление сведений об организации, ее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варах (работах, услугах)                       │ 41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е заказов на выпускаемые организацией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вары (работы, услуги) (без учета заказов,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ных по электронной почте)                 │ 41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уществление электронных расчетов с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требителями                                    │ 41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пространение электронной продукции            │ 41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слепродажное обслуживание (сервис)             │ 41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 сети для взаимодействия с органами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:       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е информации о деятельности органов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равления                                       │ 41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е бланков форм (например, статистической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ли налоговой отчетности)                        │ 41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оставление заполненных форм (например,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тистической или налоговой отчетности)         │ 41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астие в электронных торгах на закупку товаров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работ, услуг) для государственных и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униципальных нужд                               │ 42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. Результаты от использования Интернета: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кращение затрат на производство и реализацию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варов (работ, услуг)                           │ 42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лучшение качества товаров (работ, услуг)        │ 42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ширение ассортимента товаров (работ, услуг)   │ 42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влечение новых поставщиков                    │ 42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здание новых рынков сбыта в России и других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анах, привлечение новых потребителей товаров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работ, услуг)                                   │ 42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хранение традиционных рынков сбыта товаров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работ, услуг)                                   │ 42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лучшение качества взаимодействия с поставщиками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потребителями                                  │ 42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корение процессов производства и реализации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варов (работ, услуг)                           │ 42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кращение численности персонала                 │ 42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лучшение условий труда                          │ 43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менение содержания труда, повышение его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влекательности                                │ 43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лучшение имиджа организации                     │ 43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┴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7. Оцените     удельный   вес   стоимости   заказов  сырья,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работ,  услуг),  переданных  (полученных) Вашей организацией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нтернету (без  учета  заказов,  переданных  или  полученных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электронной почте), в общем  объеме  закупок (продаж)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году по следующей шкале: 1 - &lt; 10%;  2  -  10%  -  29%; 3 -  30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- 49%; 4 - 50% - 69%; 5 - 70% - 100%; 6 - не использовал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купок           (433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даж            (434) 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спределите объем продаж, осуществленных с  использованием  Интерне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  типам  клиентов в отчетном году, в процентах без десятичного  зна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стр. 435 + стр. 436 =  100%) (организации, указавшие в строке 434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6, строки 435, 436 не заполняют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юридические лица  (435) ________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физические лица   (436) ________%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8. Направления использования  веб-сайта   (заполняют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указавшие код "1" в стр. 110 гр. 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арактеристика информационной насыщенности веб-сайта │   N    │    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 его использования при оказании услуг        │ строки │ (да - 1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│        │ </w:t>
      </w:r>
      <w:r>
        <w:rPr>
          <w:sz w:val="18"/>
          <w:szCs w:val="18"/>
        </w:rPr>
        <w:t>нет - 2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│   2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олняют юридические лица, вид экономической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которых относится к коду 75.11 по ОКВЭД: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ичие контактной информации на уровне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уктурных подразделений                          │  43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убликация обзоров текущей деятельности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мероприятия, визиты, аналитические отчеты и т.п.) │  43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убликация архива обращений граждан/организаций и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зультатов их рассмотрения                        │  43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убликация перечня государственных услуг,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казываемых гражданам/организациям, и порядка их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оставления                                     │  44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убликация электронных форм документов,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обходимых для получения государственной услуги   │  44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ичие доступа к базам данных                     │  4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ичие возможности получения государственной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полностью в электронном виде (без очного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сещения соответствующего уполномоченного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домства)                                         │  44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олняют юридические лица, основной вид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ономической деятельности которых относится к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едующим разделам ОКВЭД: C (добыча полезных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опаемых), D (обрабатывающие производства), E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оизводство и распределение электроэнергии, газа и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ы), F (строительство), G (оптовая и розничная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говля, ремонт автотранспортных средств,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тоциклов, бытовых изделий и предметов личного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ьзования, H (гостиницы и рестораны), I (транспорт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связь), K (операции с недвижимым имуществом,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ренда и предоставление услуг):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убликация каталогов товаров (работ, услуг) или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йскурантов                                      │  44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ичие онлайновой системы бронирования/заказов,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пример, "корзина покупателя"                     │  44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ичие онлайновой системы платежей                │  44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ичие веб-страницы или информации,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оставляемой постоянным покупателям             │  44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5. Затраты на информационные и коммун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технологии в отчетном год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Наименование показателя                │   N   │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│</w:t>
      </w:r>
      <w:r>
        <w:rPr>
          <w:sz w:val="18"/>
          <w:szCs w:val="18"/>
        </w:rPr>
        <w:t>строк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 │   2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информационные и коммуникационные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и - всего (сумма строк 502 - 504, 506 - 508) │  50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приобретение вычислительной техники (включая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тановку и наладку)                                │  50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приобретение программных средств                 │  50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оплату услуг электросвязи                        │  50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 на оплату доступа к Интернету           │  505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обучение сотрудников, связанное с развитием и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пользованием информационных и коммуникационных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ологий                                          │  5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оплату услуг сторонних организаций и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ециалистов, связанных с информационными и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муникационными технологиями (кроме услуг связи и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учения)                                           │  507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затраты на информационные и коммуникационные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ологии                                          │  5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6. Численность работников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┬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Наименование показателя            │  N   │ Код 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│</w:t>
      </w:r>
      <w:r>
        <w:rPr>
          <w:sz w:val="18"/>
          <w:szCs w:val="18"/>
        </w:rPr>
        <w:t>строки│по ОКЗ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1                       │  2   │  3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работников списочного состава на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ец отчетного года                           │ 601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ов по информационным и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икационным технологиям (сумма строк 603,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08)                                           │ 602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ы высшего уровня квалификации (сумма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604 - 607)                               │ 603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зработчики и аналитики компьютерных систем│ 604  │ 213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граммисты                                │ 605  │ 213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пециалисты по компьютерам, не вошедшим в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ие группы                               │ 606  │ 2139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женеры-электроники, инженеры по связи и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иборостроению                             │ 607  │ 214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ы среднего уровня квалификации (сумма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609 - 613)                               │ 608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ки-электроники и техники по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лекоммуникациям                           │ 609  │ 311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ки и операторы по обслуживанию ЭВМ     │ 610  │ 312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ки и операторы по обслуживанию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мпьютерных устройств                      │ 611  │ 312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ки и операторы по обслуживанию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мышленных роботов                        │ 612  │ 3123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ки и операторы аппаратуры для радио-,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левещания и телесвязи                     │ 613  │ 313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┴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9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   строки   601   оцените  удельный   вес   работников,    использ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онные  и коммуникационные технологии в работе, в среднем не реже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а  в  неделю  (укажите по каждой строке соответствующий код по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шкале:  1  - &lt; 10%;  2 - 10% - 29%; 3 - 30% - 49%; 4 - 50% - 69%; 5 - 70%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0%; 6 - не использовали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ерсональные компьютеры               (614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тернет                              (615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Экстранет                             (616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транет                              (617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ругие глобальные информационные сети (618) 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7. Потребность организации в специалистах и работника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ладающих навыками использования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 коммуникационных технологий в отчетн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┬──────┬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показателя      │  N   │ Специалисты по  │   Работник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строки│информационным и │   обладающ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│</w:t>
      </w:r>
      <w:r>
        <w:rPr>
          <w:sz w:val="18"/>
          <w:szCs w:val="18"/>
        </w:rPr>
        <w:t>коммуникационным │    навык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│   </w:t>
      </w:r>
      <w:r>
        <w:rPr>
          <w:sz w:val="18"/>
          <w:szCs w:val="18"/>
        </w:rPr>
        <w:t>технологиям   │ использ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│                 │</w:t>
      </w:r>
      <w:r>
        <w:rPr>
          <w:sz w:val="18"/>
          <w:szCs w:val="18"/>
        </w:rPr>
        <w:t>информационных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│                 │</w:t>
      </w:r>
      <w:r>
        <w:rPr>
          <w:sz w:val="18"/>
          <w:szCs w:val="18"/>
        </w:rPr>
        <w:t>коммуникаци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│                 │   </w:t>
      </w:r>
      <w:r>
        <w:rPr>
          <w:sz w:val="18"/>
          <w:szCs w:val="18"/>
        </w:rPr>
        <w:t>технолог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│  2   │        3  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ытывала ли Ваша организация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ность в специалистах по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м и коммуникационным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ям и работниках,    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ладающих навыками использования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х и коммуникационных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й (укажите соответствующий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: да - 1; нет - 2)              │ 701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цените значимость трудностей по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олнению вакантных рабочих мест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ами по информационным и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икационным технологиям и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ами, обладающими навыками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я информационных и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икационных технологий  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кажите по каждой строке    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ий код по следующей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кале: 1 - незначительная или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осущественная; 2 - значительная;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затрудняюсь ответить):   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достаточное число претендентов │ 702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сутствие у претендентов  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фильного образования          │ 703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сутствие у претендентов опыта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пользования информационных и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муникационных технологий      │ 704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ысокий уровень запрашиваемой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работной платы                 │ 705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одила ли Ваша организация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ение сотрудников в области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х и коммуникационных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й (укажите соответствующий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: да - 1; нет - 2)              │ 706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┴──────┴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10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влечение   специалистов    по    информационным    и    коммуник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ологиям со стороны для выполнения работ в отчетн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Наименование показателя              │   N    │    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│ </w:t>
      </w:r>
      <w:r>
        <w:rPr>
          <w:sz w:val="18"/>
          <w:szCs w:val="18"/>
        </w:rPr>
        <w:t>строки │  (да - 1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│        │  </w:t>
      </w:r>
      <w:r>
        <w:rPr>
          <w:sz w:val="18"/>
          <w:szCs w:val="18"/>
        </w:rPr>
        <w:t>нет - 2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1                         │   2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лекала ли Ваша организация специалистов со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роны для выполнения следующих работ по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м и коммуникационным технологиям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кажите по каждой строке соответствующий код):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зработка программного обеспечения; создание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мпьютерных сетей; баз данных; сетей связи;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теграция систем; установка оборудования       │  70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ческая поддержка; поддержка пользователей;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дминистрирование сетей; баз данных             │  70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ие работы                                   │  70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аздел II. Сведения о деятельности организаций, производя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ычислительную технику, программное обеспечение и о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услуги в области информационных и коммуникационных технолог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полняют организации, осуществлявшие следующие ви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экономической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50"/>
        <w:gridCol w:w="1079"/>
        <w:gridCol w:w="391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</w:t>
              <w:br/>
              <w:t xml:space="preserve">ОКВЭД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     </w:t>
              <w:br/>
              <w:t xml:space="preserve">экономической деятельност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ВЭД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     </w:t>
              <w:br/>
              <w:t xml:space="preserve">экономической деятель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офисного        </w:t>
              <w:br/>
              <w:t>оборудования и вычислительной</w:t>
              <w:br/>
              <w:t xml:space="preserve">техники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.43.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 радио- и   </w:t>
              <w:br/>
              <w:t xml:space="preserve">телеаппаратурой,            </w:t>
              <w:br/>
              <w:t xml:space="preserve">техническими носителями     </w:t>
              <w:br/>
              <w:t xml:space="preserve">информации (с записями и    </w:t>
              <w:br/>
              <w:t xml:space="preserve">без записей)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золированных   </w:t>
              <w:br/>
              <w:t xml:space="preserve">проводов и кабелей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.8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            </w:t>
              <w:br/>
              <w:t xml:space="preserve">компьютерами, периферийными </w:t>
              <w:br/>
              <w:t xml:space="preserve">устройствами и программным  </w:t>
              <w:br/>
              <w:t xml:space="preserve">обеспечением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электро- и      </w:t>
              <w:br/>
              <w:t xml:space="preserve">радиоэлементов,              </w:t>
              <w:br/>
              <w:t xml:space="preserve">электровакуумных приборов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.8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 прочими    </w:t>
              <w:br/>
              <w:t xml:space="preserve">электронными деталями       </w:t>
              <w:br/>
              <w:t xml:space="preserve">(частями) и оборудованием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телевизионной и </w:t>
              <w:br/>
              <w:t xml:space="preserve">радиопередающей аппаратуры,  </w:t>
              <w:br/>
              <w:t xml:space="preserve">аппаратуры электросвяз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.87.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            </w:t>
              <w:br/>
              <w:t xml:space="preserve">производственным            </w:t>
              <w:br/>
              <w:t xml:space="preserve">электрическим               </w:t>
              <w:br/>
              <w:t xml:space="preserve">оборудованием, машинами,    </w:t>
              <w:br/>
              <w:t xml:space="preserve">аппаратурой и материалами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аппаратуры для  </w:t>
              <w:br/>
              <w:t xml:space="preserve">приема, записи и             </w:t>
              <w:br/>
              <w:t xml:space="preserve">воспроизведения звука и      </w:t>
              <w:br/>
              <w:t xml:space="preserve">изображения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.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области      </w:t>
              <w:br/>
              <w:t xml:space="preserve">электросвязи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риборов и      </w:t>
              <w:br/>
              <w:t xml:space="preserve">инструментов для измерений,  </w:t>
              <w:br/>
              <w:t xml:space="preserve">контроля, испытаний,         </w:t>
              <w:br/>
              <w:t xml:space="preserve">навигации, управления и      </w:t>
              <w:br/>
              <w:t xml:space="preserve">прочих целей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.3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офисных машин и      </w:t>
              <w:br/>
              <w:t xml:space="preserve">оборудования, включая       </w:t>
              <w:br/>
              <w:t xml:space="preserve">вычислительную технику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риборов        </w:t>
              <w:br/>
              <w:t xml:space="preserve">контроля и регулирования     </w:t>
              <w:br/>
              <w:t xml:space="preserve">технологических процессов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, связанная с   </w:t>
              <w:br/>
              <w:t xml:space="preserve">использованием              </w:t>
              <w:br/>
              <w:t xml:space="preserve">вычислительной техники и    </w:t>
              <w:br/>
              <w:t xml:space="preserve">информационных технологий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8. Отгружено (продано) товаров (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в отчетном год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Наименование показателя                │ N строки 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 │    2  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гружено товаров собственного производства,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ено работ и услуг собственными силами,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ых с информационными и коммуникационными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ями (без НДС, акцизов и других аналогичных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ежей) (сумма стр. 802 - 813)                      │   80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ические средства                                │   80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граммное обеспечение                             │   80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сультационные услуги по компьютерным техническим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ствам, связанные с их приобретением, установкой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эксплуатацией                                     │   80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сультационные услуги по программному обеспечению │   80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сультационные услуги по информационному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еспечению и обработке данных;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по подготовке и вводу данных                 │   806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по разработке автоматизированных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формационных систем, систем для научных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следований, систем проектирования и управления на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е компьютерных баз данных                      │   807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по техническому обслуживанию и ремонту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техники для офисов, электронных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ычислительных машин и используемого совместно с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ими периферийного оборудования                     │   808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по разработке системных и прикладных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граммных средств                                 │   809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лектронные информационно-справочные услуги         │   810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телематических служб и передачи данных       │   81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по обучению в области информационных и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муникационных технологий                         │   81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услуги, связанные с информационными и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муникационными технологиями                      │   81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ано товаров несобственного производства,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ых с информационными и коммуникационными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ями (без НДС, акцизов и других аналогичных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ежей) (сумма строк 815 - 816)                     │   81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ические средства                                │   81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граммное обеспечение                             │   816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9. Затраты, произведенные организацией в отчетном год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Наименование показателя                │ N строки 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 │    2  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производство и реализацию товаров (работ,  │   90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)           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затраты на оплату труда                      │   90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естиции в основной капитал                         │   90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естиции в нематериальные активы                    │   90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исследования и разработки                  │   90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E-mail: ______  Веб-сайт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0</Words>
  <Characters>54364</Characters>
  <CharactersWithSpaces>46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государственной статистик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пользовании информационных и коммуникационных технологий и производстве вычислительной техники, программного обеспечения и оказания услуг в этих сферах. Форма № 3-информ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