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3.11.2008 N 128н, в котором приведена данная форма, вводится в действие начиная с бюджетной отчетности на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Инструкции, утвержденной Приказом Минфина РФ от 13.11.2008 N 128н, распространяется на учреждения, создаваемые российскими академиями наук, имеющими государственный статус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я годовой, кварт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сячной отчетности об ис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ноября 2008 г. N 128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1.2009 N 115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Код формы по ОКУД │ 050337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едения об использовании информационных технолог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консолидированном бюдж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юджета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онсолидированный бюджет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едерации; консолидированный бюджет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оссийской Федерации и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осударственного внебюджетного фонд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┬──────┬──────────────┬──────┬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именование показателя    │ Код  │    Код по    │Сумма,│Основные цел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  <w:r>
        <w:rPr/>
        <w:t>строки│  бюджетной   │ руб. │произведен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│</w:t>
      </w:r>
      <w:r>
        <w:rPr/>
        <w:t>классификации │      │   расход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┼──────┼──────────────┼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1               │  2   │      3       │  4   │      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┼──────┼──────────────┼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. Приобретение               │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ычислительной техники, всего │ 010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┼──────┼──────────────┼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           │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┼──────┼──────────────┼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┼──────┼──────────────┼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┼──────┼──────────────┼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┼──────┼──────────────┼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┼──────┼──────────────┼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┼──────┼──────────────┼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2. Приобретение               │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исключительных              │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лицензионных) прав на        │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ограммное обеспечение и баз │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нных, всего                 │ 200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┼──────┼──────────────┼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           │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┼──────┼──────────────┼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┼──────┼──────────────┼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┼──────┼──────────────┼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┼──────┼──────────────┼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┼──────┼──────────────┼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┼──────┼──────────────┼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┼──────┼──────────────┼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┼──────┼──────────────┼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3. Создание программного      │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беспечения и баз данных, а   │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акже приобретение            │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сключительных прав на них,   │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сего                         │ 400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┼──────┼──────────────┼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           │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┼──────┼──────────────┼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┼──────┼──────────────┼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┼──────┼──────────────┼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┼──────┼──────────────┼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┼──────┼──────────────┼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┼──────┼──────────────┼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┼──────┼──────────────┼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┼──────┼──────────────┼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┼──────┼──────────────┼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4. Осуществление иных         │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ероприятий в сфере           │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нформационно-коммуникационных│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ехнологий, всего             │ 600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┼──────┼──────────────┼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           │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┼──────┼──────────────┼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┼──────┼──────────────┼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┼──────┼──────────────┼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│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┼──────┼──────────────┼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Итого │ 900  │      X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─────┴────────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5</Words>
  <Characters>7257</Characters>
  <CharactersWithSpaces>6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1:00Z</dcterms:created>
  <dc:creator>Министерство финансов Российской Федерации</dc:creator>
  <dc:description/>
  <dc:language>en-US</dc:language>
  <cp:lastModifiedBy/>
  <dcterms:modified xsi:type="dcterms:W3CDTF">2011-10-30T15:01:00Z</dcterms:modified>
  <cp:revision>2</cp:revision>
  <dc:subject>Сведения</dc:subject>
  <dc:title>Сведения об использовании информационных технологий в консолидированном бюдже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