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 отче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информационно-справоч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относящимся к их компет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информационных технологий 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управления Рос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) (месяц) 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ное обеспечение: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тольных персональных компьютеров и рабочих    </w:t>
              <w:br/>
              <w:t xml:space="preserve">станций: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азе процессоров ниже Intel Pentium III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базе процессоров Intel Pentium III и выш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х платформах (Apple Macintosh, Sun Microsystems и  </w:t>
              <w:br/>
              <w:t xml:space="preserve">др.)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ртативных компьютеров (ноутбуков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ногофункциональных устройств класса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р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нер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теров: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йных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зерных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евая инфраструктура органа государственной власти: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сональных компьютеров, подключенных к сети    </w:t>
              <w:br/>
              <w:t xml:space="preserve">Интернет с возможностью соединения для конечного            </w:t>
              <w:br/>
              <w:t xml:space="preserve">пользователя со скоростью: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28 Кб/с включительно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 128 Кб/с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технологий, используемых для выхода в сеть Интернет, и </w:t>
              <w:br/>
              <w:t xml:space="preserve">обеспечиваемая ими скорость канала доступа: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al-Up, Кб/с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SDN, Кб/с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DSL, Кб/с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-Fi, Кб/с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-MAX, Кб/с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утниковое соединение, Кб/с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е соединение/выделенная линия, Мб/с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икационная инфраструктура органа государственной власти: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лефонных аппаратов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омеров внутренней телефонной сет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омеров телефонной сети общего пользов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лужебных аппаратов мобильной телефонной связ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по следующим основным категориям: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ые системы (указать наименование, количество      </w:t>
              <w:br/>
              <w:t xml:space="preserve">инсталляций (установок), например: Windows - 1, UNIX - 2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управления базами данных (указать наименование,     </w:t>
              <w:br/>
              <w:t xml:space="preserve">количество инсталляций (установок), например: Lotus         </w:t>
              <w:br/>
              <w:t xml:space="preserve">Approach - 1, Microsoft Access - 2, Borland dBase - 1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ные офисные пакеты прикладного программного         </w:t>
              <w:br/>
              <w:t xml:space="preserve">обеспечения (указать наименование, количество инсталляций   </w:t>
              <w:br/>
              <w:t xml:space="preserve">(установок), например: Microsoft Office 2003 - 3, Microsoft </w:t>
              <w:br/>
              <w:t xml:space="preserve">Office 2007 - 4)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обмена сообщениями электронной почты и организации  </w:t>
              <w:br/>
              <w:t xml:space="preserve">совместной (коллективной) работы (указать наименование,     </w:t>
              <w:br/>
              <w:t xml:space="preserve">количество инсталляций (установок), например: Outlook       </w:t>
              <w:br/>
              <w:t xml:space="preserve">Express - 2, Microsoft Office Outlook - 5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антивирусной защиты (указать наименование,         </w:t>
              <w:br/>
              <w:t xml:space="preserve">количество инсталляций (установок), например: Касперского - </w:t>
              <w:br/>
              <w:t xml:space="preserve">1, Panda - 1, Dr. Web - 2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пользуемые программные продукты (указать           </w:t>
              <w:br/>
              <w:t xml:space="preserve">наименование, количество инсталляций (установок)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2</Characters>
  <CharactersWithSpaces>3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информационных технологий в деятельности территориального управления Росохран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