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од формы по ОКУД │ 050317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едения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формационно-коммуникационных технолог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┬───────┬─────────────┬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именование показателя       │  Код  │     Код     │Сумма, │Основные ц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</w:t>
      </w:r>
      <w:r>
        <w:rPr>
          <w:sz w:val="18"/>
          <w:szCs w:val="18"/>
        </w:rPr>
        <w:t>строки │по бюджетной │ руб.  │произвед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</w:t>
      </w:r>
      <w:r>
        <w:rPr>
          <w:sz w:val="18"/>
          <w:szCs w:val="18"/>
        </w:rPr>
        <w:t>классификации│       │  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                  │   2   │      3      │   4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Приобретение вычислительной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ки, всего                     │  010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Приобретение неисключительных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лицензионных) прав на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граммное обеспечение и баз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х, всего                      │  200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Создание программного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я и баз данных, а также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обретение исключительных прав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них, всего                      │  400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Осуществление иных мероприятий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фере информационно-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муникационных технологий,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           │  600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┼───────┼─────────────┼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Итого │  900  │      x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</Words>
  <Characters>7956</Characters>
  <CharactersWithSpaces>6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финансов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информационны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